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ascii="Vrinda" w:hAnsi="Vrinda"/>
          <w:b/>
          <w:b/>
          <w:bCs/>
          <w:sz w:val="24"/>
          <w:sz w:val="24"/>
          <w:szCs w:val="24"/>
        </w:rPr>
        <w:t>ঈশ্বরের বিচার – ভয়ানক এক বিষয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GOD’S JUDGMENT – A FEARFUL THING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</w:rPr>
      </w:pPr>
      <w:r>
        <w:rPr>
          <w:rFonts w:ascii="Vrinda" w:hAnsi="Vrinda"/>
        </w:rPr>
        <w:t xml:space="preserve">লেখক 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ডঃ আর এল হাইমার্স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জে আ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Dr. R. L. Hymers, J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</w:rPr>
      </w:pPr>
      <w:r>
        <w:rPr>
          <w:rFonts w:ascii="Vrinda" w:hAnsi="Vrinda"/>
        </w:rPr>
        <w:t>২০১৩ সাল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১৭ই নভেম্ব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লস এঞ্জেলসের ব্যাপটিষ্ট্ ট্যাব্যারনাকালে সদাপ্রভুর দিনে এক সন্ধ্যায় এক সংবাদ প্রচারিত হয়েছিল</w:t>
      </w:r>
      <w:r>
        <w:rPr>
          <w:rFonts w:cs="Vrinda" w:ascii="Vrinda" w:hAnsi="Vrinda"/>
        </w:rPr>
        <w:t>|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ermon preached at the Baptist Tabernacle of Los Angeles </w:t>
        <w:br/>
        <w:t>Lord’s Day Evening, November 17, 201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এই সবেমাত্র মিঃ গ্রিফিত যে গানটি গাইলেন তা লেখা হয়েছিল ডাঃ জন আর রাইসের দ্বার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ইহা হল এমন এক সংগীত যা আজকের দিনে আমাদের মন্ডলীতে প্রয়োজ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জকের দিনে বিচার সংক্রান্ত বিষয়ে যে সংগীত তা খুব কম সময়েই গাওয়া হয়ে থাক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নরকের বিষয়ে তো তার একটাও গাওয়া হয়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িউরিটানেরা নরকের বিষয়ে গাই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আজকের দিনে সুসমাচার প্রচারকেরা মনে করেন সেটাকে সহজাতভাবে ভাবে গাওয়াটা যেন এক চতুরতার বিষ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শেক্সপীয়ারের পাক বলেছ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এই নশ্বরতা কতোটাই না মূর্খতার ন্যায়”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হয়তো বলতে পারতেন যে আজকের দিনে অনেক অগ্রনী এবং নূতন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সুসমাচার প্রচারকারী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স্বভাবত ৪০ বৎসর পিছনের হারিয়ে যাওয়া জগতের সাময়িক খামখেয়ালীপনায় মিলিয়ে গি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চল্লিশ বৎসর আগে হারিয়ে যাওয়া লোকেরা ভ্যান ডিকের মতো দাড়ি পরিধান করতো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জকের দিনে বহু “প্রগতিশীল” সুসমাচার প্রচারকেরা সেই প্রকার দাড়ি পরিধান করে – তারা কেবল চতুর এই দিক দিয়েই নয় যেন তাদের নিজেদের “ভ্যান ডিক” বলে ডাকা হ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দের সহজাত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কপটতার মধ্যে তারা এগিয়ে গিয়েই তাদের ব্রাশ বা ঝাড়ুকে বলে থাকে “ছাগলের দাড়ি”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প্রায় চল্লিশ বৎসর আগে এই জগৎ ধূম্রপানের বিরুদ্ধে এক অভিযান শুরু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ই বিশ্বের প্রজ্ঞাশীল ব্যক্তিরা আর ধূমপান ক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টা যথেষ্ট ভাবেই নিশ্চি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নূতন এই ইভ্যাঞ্জেলিক্যাল “অগ্রগামীরা” কেবল প্রায় ধূমপান করতে আরম্ভ কর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 মনে হচ্ছে এই ধূমপান করাটা সহজসরল ভাবেই বিজ্ঞসমাজের কাছে যেন এক চিহ্নমাত্র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হোয়েটন কলেজ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খানে বিলি গ্রাহাম স্নাতক হয়েছেন এবং ডাঃ জন আর রাইসের ছয় কন্যা স্নাতক হয়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খন তারাও শিক্ষালয়ে ও ছাত্রদের মধ্যে ধূমপানের অনুমতি প্রদান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 আপনি কি জানেন গতমাসে চিকাগোর মোদি বাইবেল ইনষ্টিটিউট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ই ধূমপানকে নিষিদ্ধ বলে ঘোষনা করে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 xml:space="preserve">আর তাই </w:t>
      </w:r>
      <w:r>
        <w:rPr>
          <w:rFonts w:ascii="Vrinda" w:hAnsi="Vrinda"/>
          <w:b/>
          <w:b/>
          <w:bCs/>
          <w:i/>
          <w:i/>
          <w:iCs/>
        </w:rPr>
        <w:t>বর্তমান খ্রীষ্টীয়ানিটির</w:t>
      </w:r>
      <w:r>
        <w:rPr>
          <w:rFonts w:ascii="Vrinda" w:hAnsi="Vrinda"/>
        </w:rPr>
        <w:t xml:space="preserve"> বিষয়বস্তুর মধ্যে ইহার শিরোনামে রয়েছে ব্যপক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ধূম্রপানের পাইপ – এটা হল এমনি একটা নির্দেশ যা জ্ঞাত করছে যে ধূম্রপান করাটা হল ঠান্ডা ও বিজ্ঞমনা বিষয় </w:t>
      </w:r>
      <w:r>
        <w:rPr>
          <w:rFonts w:cs="Vrinda" w:ascii="Vrinda" w:hAnsi="Vrinda"/>
        </w:rPr>
        <w:t xml:space="preserve">- </w:t>
      </w:r>
      <w:r>
        <w:rPr>
          <w:rFonts w:ascii="Vrinda" w:hAnsi="Vrinda"/>
        </w:rPr>
        <w:t>এটা ঠিক সি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এস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লুইস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মতো যিনি পাইপের মাধ্যমে ধূমপান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সহজ সরল এই নামের মধ্যেও নূতনতরো এই ইভ্যাঞ্জেলিক্যালরা ধূমপানে আসক্ত হয়ে পড়ছেন </w:t>
      </w:r>
      <w:r>
        <w:rPr>
          <w:rFonts w:cs="Vrinda" w:ascii="Vrinda" w:hAnsi="Vrinda"/>
        </w:rPr>
        <w:t xml:space="preserve">- </w:t>
      </w:r>
      <w:r>
        <w:rPr>
          <w:rFonts w:ascii="Vrinda" w:hAnsi="Vrinda"/>
        </w:rPr>
        <w:t>চল্লিশ বৎসর পরে সেই জগৎ ইহাকে ছেড়ে দিতে চাইছিল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মন্ডলীতে এখন গান গাওয়াটা যেন ঠিক একটা কায়্দা কানুনের মতো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তারা একটা অসার ধূয়াকে বার বার গাইতে থাকে </w:t>
      </w:r>
      <w:r>
        <w:rPr>
          <w:rFonts w:cs="Vrinda" w:ascii="Vrinda" w:hAnsi="Vrinda"/>
        </w:rPr>
        <w:t xml:space="preserve">- </w:t>
      </w:r>
      <w:r>
        <w:rPr>
          <w:rFonts w:ascii="Vrinda" w:hAnsi="Vrinda"/>
        </w:rPr>
        <w:t>যতক্ষন পর্য্যন্ত না সকলে অর্দ্ধ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সাংবেশীক ভাবে হতভম্ব হয়ে পড়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 সেটাই তো তাদের সংবাদ গ্রহন করার জন্য “প্রস্তুত” করার কথ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ইহা মনে হচ্ছে যেন সেই গানের মাধ্যমে তারা নিজেদের </w:t>
      </w:r>
      <w:r>
        <w:rPr>
          <w:rFonts w:ascii="Vrinda" w:hAnsi="Vrinda"/>
          <w:u w:val="single"/>
        </w:rPr>
        <w:t>ঘুমানোর</w:t>
      </w:r>
      <w:r>
        <w:rPr>
          <w:rFonts w:ascii="Vrinda" w:hAnsi="Vrinda"/>
        </w:rPr>
        <w:t xml:space="preserve"> জন্য প্রস্তুত কর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দের মধ্যে অনেকেই সামান্য “বাইবেল অধ্যয়ন” করার মধ্যে দিয়েই সেই মতো অনুসরন</w:t>
      </w:r>
      <w:r>
        <w:rPr>
          <w:rFonts w:ascii="Vrinda" w:hAnsi="Vrinda"/>
          <w:sz w:val="28"/>
          <w:sz w:val="28"/>
          <w:szCs w:val="28"/>
        </w:rPr>
        <w:t xml:space="preserve"> </w:t>
      </w:r>
      <w:r>
        <w:rPr>
          <w:rFonts w:ascii="Vrinda" w:hAnsi="Vrinda"/>
        </w:rPr>
        <w:t>করে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ুতরাং আজকে আমাদের মন্ডলীতে কেউই নরকের বিষয়ে কোন গান করে</w:t>
      </w:r>
      <w:r>
        <w:rPr>
          <w:rFonts w:ascii="Vrinda" w:hAnsi="Vrinda"/>
          <w:sz w:val="28"/>
          <w:sz w:val="28"/>
          <w:szCs w:val="28"/>
        </w:rPr>
        <w:t xml:space="preserve"> </w:t>
      </w:r>
      <w:r>
        <w:rPr>
          <w:rFonts w:ascii="Vrinda" w:hAnsi="Vrinda"/>
        </w:rPr>
        <w:t>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নরকের বিষয়ে যে সতর্কবাণী তা বাইবেলের সব জায়গাতেই রয়েছে </w:t>
      </w:r>
      <w:r>
        <w:rPr>
          <w:rFonts w:cs="Vrinda" w:ascii="Vrinda" w:hAnsi="Vrinda"/>
        </w:rPr>
        <w:t xml:space="preserve">- </w:t>
      </w:r>
      <w:r>
        <w:rPr>
          <w:rFonts w:ascii="Vrinda" w:hAnsi="Vrinda"/>
        </w:rPr>
        <w:t>কিন্তু জাগতিক ইভ্যাঞ্জেলিক্যালেরা সেই সতর্কতার বিষয়ে গান গাইতে চায় না – আর তাই নিশ্চিতভাবেই তারা এই বিষয়ে প্রচারও করতে চায় না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অতএব ডাঃ রাইস শেষ বিচার সম্বন্ধে গান লিখে এক বিরাট সেবাকাজ করেছেন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firstLine="72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তাহল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ীশুকে আপনি কি বলব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firstLine="72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ascii="Vrinda" w:hAnsi="Vrinda"/>
          <w:sz w:val="20"/>
          <w:sz w:val="20"/>
          <w:szCs w:val="20"/>
        </w:rPr>
        <w:t>যেটা আপনার সওয়া দরকার ছিল তার সম্মুখীন আপনি যখন হব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firstLine="72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আর এইভাবে বৎসর ব্যাপিত উদ্ধারকর্তা দীর্ঘকাল ধরে প্রত্যাখ্যাত হয়ে আসছে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ind w:firstLine="720"/>
        <w:jc w:val="both"/>
        <w:rPr/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ascii="Vrinda" w:hAnsi="Vrinda"/>
          <w:sz w:val="20"/>
          <w:sz w:val="20"/>
          <w:szCs w:val="20"/>
        </w:rPr>
        <w:t>সেই সময়ে আপনি কিভাবে তাকে উত্তর দেব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firstLine="72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যখন তিনি সমস্ত পরাক্রমে বিচার করব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firstLine="720"/>
        <w:jc w:val="both"/>
        <w:rPr/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ascii="Vrinda" w:hAnsi="Vrinda"/>
          <w:sz w:val="20"/>
          <w:sz w:val="20"/>
          <w:szCs w:val="20"/>
        </w:rPr>
        <w:t>আপনি সম্মুখীন হবেন আপনার হিসাবে আর নিশ্চিতভাবেই চোখের জলে উত্তর দেবেন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ind w:firstLine="72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তখন আপনি কি বলবেন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/>
          <w:sz w:val="20"/>
          <w:sz w:val="20"/>
          <w:szCs w:val="20"/>
        </w:rPr>
        <w:t>তখন আপনি কি বলবেন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ind w:firstLine="720"/>
        <w:jc w:val="both"/>
        <w:rPr/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ascii="Vrinda" w:hAnsi="Vrinda"/>
          <w:sz w:val="20"/>
          <w:sz w:val="20"/>
          <w:szCs w:val="20"/>
        </w:rPr>
        <w:t xml:space="preserve">সেই দিনে আপনি যদি ক্ষমালাভ না করে তাঁর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ঈশ্বর়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>সম্মুখবর্তী হন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ind w:firstLine="72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তখন আপনি কি বলবেন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/>
          <w:sz w:val="20"/>
          <w:sz w:val="20"/>
          <w:szCs w:val="20"/>
        </w:rPr>
        <w:t>তখন আপনি কি বলবেন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ind w:firstLine="72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প্রভুর সম্মুখবর্তী হয়ে সেই দিনে আপনি অবগত হব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900" w:hanging="180"/>
        <w:jc w:val="both"/>
        <w:rPr/>
      </w:pPr>
      <w:r>
        <w:rPr>
          <w:rFonts w:cs="Times New Roman" w:ascii="Times New Roman" w:hAnsi="Times New Roman"/>
        </w:rPr>
        <w:t>(“What Will You Say Then?”  by Dr. John R. Rice, 1895-1980).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ascii="Vrinda" w:hAnsi="Vrinda"/>
        </w:rPr>
        <w:t>অনুগ্রহ করে আমার সঙ্গে আপনার বাইবেলের ইব্রীয় ১০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 xml:space="preserve">৩১ খুলুন </w:t>
      </w:r>
      <w:r>
        <w:rPr>
          <w:rFonts w:cs="Vrinda" w:ascii="Vrinda" w:hAnsi="Vrinda"/>
        </w:rPr>
        <w:t xml:space="preserve">- </w:t>
      </w:r>
      <w:r>
        <w:rPr>
          <w:rFonts w:ascii="Vrinda" w:hAnsi="Vrinda"/>
        </w:rPr>
        <w:t>আর ঈশ্বরের বাক্য পড়ার জন্য উঠে দাঁড়ান</w:t>
      </w:r>
      <w:r>
        <w:rPr>
          <w:rFonts w:cs="Vrinda" w:ascii="Vrinda" w:hAnsi="Vrinda"/>
        </w:rPr>
        <w:t>|</w:t>
      </w:r>
    </w:p>
    <w:p>
      <w:pPr>
        <w:pStyle w:val="Normal"/>
        <w:ind w:left="720" w:hanging="0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 xml:space="preserve">জীবন্ত ঈশ্বরের হস্তে পতিত হওয়া ভয়ানক বিষয়” </w:t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ইব্রীয় ১০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৩১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ascii="Vrinda" w:hAnsi="Vrinda"/>
        </w:rPr>
        <w:t>আপনারা সকলে বসতে পার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এটা এক গুরুত্বপূর্ন পাঠ্যাংশ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িশেষতঃ তা আমাদের সময়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বাইবেল বল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ঈশ্বরের ভয় তাহাদের চক্ষুর অগোচর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রোমীয় ৩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৮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আমরা এমন কারো সঙ্গে সাক্ষাৎ করিনি যারা ঈশ্বরকে ভয় করে না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কখনোই নয়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কোন ব্যতিক্রম নেই</w:t>
      </w:r>
      <w:r>
        <w:rPr>
          <w:rFonts w:cs="Vrinda" w:ascii="Vrinda" w:hAnsi="Vrinda"/>
        </w:rPr>
        <w:t>! “</w:t>
      </w:r>
      <w:r>
        <w:rPr>
          <w:rFonts w:ascii="Vrinda" w:hAnsi="Vrinda"/>
        </w:rPr>
        <w:t>ঈশ্বরের ভয় তাদের চক্ষুর অগোচর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কিন্তু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 সত্বেও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াদের পাঠ্যাংশ বল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জীবন্ত ঈশ্বরের হাতে পতিত হওয়া ভয়ানক বিষয়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ইব্রীয় ১০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৩১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এই ভাবেই বাইবেল আধুনিক মানুষকে পৃথক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এইভাবেই কৃত্রিম ভাবে সহজাত ভাবের মধ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ঈশ্বরের অজ্ঞানতা তাদের ভেসে ওঠ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বাইবেল অত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্বচ্ছ ও পরিস্কার ভাবেই বলে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 xml:space="preserve">জীবন্ত ঈশ্বরের হস্তে পতিত হওয়া ভয়ানক বিষয়” </w:t>
      </w:r>
    </w:p>
    <w:p>
      <w:pPr>
        <w:pStyle w:val="Normal"/>
        <w:ind w:left="1440" w:right="1440" w:hanging="90"/>
        <w:jc w:val="both"/>
        <w:rPr/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ইব্রীয় ১০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৩১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যদিও আধুনিক সময়ে লোকেদের “</w:t>
      </w:r>
      <w:r>
        <w:rPr>
          <w:rFonts w:cs="Vrinda" w:ascii="Vrinda" w:hAnsi="Vrinda"/>
        </w:rPr>
        <w:t>[</w:t>
      </w:r>
      <w:r>
        <w:rPr>
          <w:rFonts w:ascii="Vrinda" w:hAnsi="Vrinda"/>
        </w:rPr>
        <w:t>তার</w:t>
      </w:r>
      <w:r>
        <w:rPr>
          <w:rFonts w:cs="Vrinda" w:ascii="Vrinda" w:hAnsi="Vrinda"/>
        </w:rPr>
        <w:t xml:space="preserve">] </w:t>
      </w:r>
      <w:r>
        <w:rPr>
          <w:rFonts w:ascii="Vrinda" w:hAnsi="Vrinda"/>
        </w:rPr>
        <w:t>চোখের সামনে ঈশ্বর ভয় না থাকলেও”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 ভুল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সম্পূর্নভাবে ভু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 তাই আজ রাত্রে আমি কিছু সময় নিতে চাই যেন যে কোন ব্যক্তির কাছে যুক্তিযুক্ত মনের দ্বারা প্রমান করি যে ইহ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ম্পূর্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জীবন্ত ঈশ্বরের হস্তে পতিত হওয়া্টা ভয়ানক বিষয়”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আপনার আবেগ প্রবনতার কাছে এই বিষয়ে আবেদন রাখতে চাই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ই সংবাদ সেই ঘটনার বিষয়ে এক ন্যায্য ও যুক্তিযুক্ত বিতর্ককে তুলে ধরবে আ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 হল “জীবন্ত ঈশ্বরের হস্তে পতিত হওয়াটা হল এক ভয়ানক বিষয়</w:t>
      </w:r>
      <w:r>
        <w:rPr>
          <w:rFonts w:cs="Vrinda" w:ascii="Vrinda" w:hAnsi="Vrinda"/>
        </w:rPr>
        <w:t>|”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  <w:r>
        <w:br w:type="page"/>
      </w:r>
    </w:p>
    <w:p>
      <w:pPr>
        <w:pStyle w:val="Normal"/>
        <w:jc w:val="both"/>
        <w:rPr>
          <w:rFonts w:ascii="Vrinda" w:hAnsi="Vrinda" w:cs="Vrinda"/>
          <w:b/>
          <w:b/>
          <w:bCs/>
        </w:rPr>
      </w:pPr>
      <w:r>
        <w:rPr>
          <w:rFonts w:ascii="Vrinda" w:hAnsi="Vrinda"/>
          <w:b/>
          <w:b/>
          <w:bCs/>
        </w:rPr>
        <w:t>১</w:t>
      </w:r>
      <w:r>
        <w:rPr>
          <w:rFonts w:cs="Vrinda" w:ascii="Vrinda" w:hAnsi="Vrinda"/>
          <w:b/>
          <w:bCs/>
        </w:rPr>
        <w:t xml:space="preserve">| </w:t>
      </w:r>
      <w:r>
        <w:rPr>
          <w:rFonts w:ascii="Vrinda" w:hAnsi="Vrinda"/>
          <w:b/>
          <w:b/>
          <w:bCs/>
        </w:rPr>
        <w:t>প্রথম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/>
          <w:b/>
          <w:b/>
          <w:bCs/>
        </w:rPr>
        <w:t xml:space="preserve">ঈশ্বর যে কে এটা তার দ্বারাই প্রমানিত </w:t>
      </w:r>
      <w:r>
        <w:rPr>
          <w:rFonts w:cs="Vrinda" w:ascii="Vrinda" w:hAnsi="Vrinda"/>
          <w:b/>
          <w:bCs/>
        </w:rPr>
        <w:t>|</w:t>
      </w:r>
    </w:p>
    <w:p>
      <w:pPr>
        <w:pStyle w:val="Normal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ascii="Vrinda" w:hAnsi="Vrinda"/>
        </w:rPr>
        <w:t>এখানে পাঠ্যাংশ যা বলে তা লক্ষ্য করুন “</w:t>
      </w:r>
      <w:r>
        <w:rPr>
          <w:rFonts w:ascii="Vrinda" w:hAnsi="Vrinda"/>
          <w:u w:val="single"/>
        </w:rPr>
        <w:t>জীবন্ত</w:t>
      </w:r>
      <w:r>
        <w:rPr>
          <w:rFonts w:ascii="Vrinda" w:hAnsi="Vrinda"/>
        </w:rPr>
        <w:t xml:space="preserve"> ঈশ্বরের” হাতে পতিত হওয়া “ভয়ানক” বিষয়</w:t>
      </w:r>
      <w:r>
        <w:rPr>
          <w:rFonts w:cs="Vrinda" w:ascii="Vrinda" w:hAnsi="Vrinda"/>
        </w:rPr>
        <w:t>| “</w:t>
      </w:r>
      <w:r>
        <w:rPr>
          <w:rFonts w:ascii="Vrinda" w:hAnsi="Vrinda"/>
        </w:rPr>
        <w:t>মৃত” দেবতা যে সেখানে রয়েছে এই বিষয়ে আমরা সকলেই তা জা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এবং আমার স্ত্রী মিশরের কর্নক মন্দিরের কাছে হাঁট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জকের দিনে এটা সবথেকে চমৎকার এক অট্টালিক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প্রত্যেকেই জানে যে সেই প্রাচীন মন্দিরের দেওয়ালে যে দেবদেবীর মূর্তি রয়েছে তারা মৃত দেবদেবী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উদারমনা প্রোটেষ্ট্যান্ট ধর্মমতের কাছে সেই “দেবদেবী”রাও এক মৃত দেব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া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এডওয়ার্ড জন কারনেল ছিলেন ফ্যুলার থিওলজী সেমিনারীর বিখ্যাত অধ্যাপক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ফ্যুলারের সভাপতিও 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তার পরেই তিনি সেখানের অধ্যাপক হয়ে ওঠ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১৯৫৯ সালে ডা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কারনেল “দি কেস ফর অর্থোডক্স থিয়োলজী” নামক একটা বই লেখ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 বই দেখায় যে ফ্যুলার সেমিনারী ইতিমধ্যেই ১৯৫৯ সালে বিনষ্ট হয়ে গি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 বই শিখিয়েছে অন্য প্রজাতির এক বিবর্তনবাদের বিষয়ে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ইহা শিখিয়েছে যে বাইবেলের সমস্ত অংশ সমানভাবে অনুপ্রানিত নয়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ইহা খ্রীষ্টের দ্বিতীয় আগমনের সহস্রবৎসর কালের রাজত্ব বিষয়ে আক্রমন করে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এবং ইহা আর</w:t>
      </w:r>
      <w:r>
        <w:rPr>
          <w:rFonts w:cs="Vrinda" w:ascii="Vrinda" w:hAnsi="Vrinda"/>
        </w:rPr>
        <w:t>.</w:t>
      </w:r>
      <w:r>
        <w:rPr>
          <w:rFonts w:ascii="Vrinda" w:hAnsi="Vrinda"/>
        </w:rPr>
        <w:t>এস</w:t>
      </w:r>
      <w:r>
        <w:rPr>
          <w:rFonts w:cs="Vrinda" w:ascii="Vrinda" w:hAnsi="Vrinda"/>
        </w:rPr>
        <w:t>.</w:t>
      </w:r>
      <w:r>
        <w:rPr>
          <w:rFonts w:ascii="Vrinda" w:hAnsi="Vrinda"/>
        </w:rPr>
        <w:t>ভি বাইবেলের যুক্তি সম্বন্ধে ভুল অনুবাদ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ছিন্নভাবকে উন্নত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্রায় দেড় বৎসর পর আমি ডা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চার্লস উডব্রিজকে প্রচার করতে শুন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বাইবেলের উপরে কারনেলের আক্রমনে ডা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উডব্রিজ এই সবেমাত্র ফ্যুলার থিয়োলজিক্যাল কলেজকে ত্যাগ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া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উডব্রিজ কারনেলের উন্মুক্তমনা দর্শনের বিরুদ্ধে প্রচার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া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উডব্রিজ যখন সংবাদ প্রচার করেন তখন তার সংবাদে আমি পরিত্রান লাভ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জানতাম যে এডোয়ার্ড জন কারনেলের “দেবতা” আমার ঈশ্বর ছিল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র কিছুদিন পরেই ক্যালিফোর্নিয়া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কল্যান্ডের একটা হোটেলে ডা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কারনেল আত্মহত্যা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 “দেবতা” আমার ঈশ্বর ছিল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মার ঈশ্বর চিরকাল “</w:t>
      </w:r>
      <w:r>
        <w:rPr>
          <w:rFonts w:ascii="Vrinda" w:hAnsi="Vrinda"/>
          <w:u w:val="single"/>
        </w:rPr>
        <w:t>জীবন্ত</w:t>
      </w:r>
      <w:r>
        <w:rPr>
          <w:rFonts w:ascii="Vrinda" w:hAnsi="Vrinda"/>
        </w:rPr>
        <w:t xml:space="preserve"> ঈশ্বর” আছেন ও তিনি জীবন্ত ঈশ্বর ছিলেন</w:t>
      </w:r>
      <w:r>
        <w:rPr>
          <w:rFonts w:cs="Vrinda" w:ascii="Vrinda" w:hAnsi="Vrinda"/>
        </w:rPr>
        <w:t>|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  <w:u w:val="single"/>
        </w:rPr>
        <w:t>জীবন্ত</w:t>
      </w:r>
      <w:r>
        <w:rPr>
          <w:rFonts w:ascii="Vrinda" w:hAnsi="Vrinda"/>
          <w:sz w:val="20"/>
          <w:sz w:val="20"/>
          <w:szCs w:val="20"/>
        </w:rPr>
        <w:t xml:space="preserve"> ঈশ্বরের হস্তে পতিত হওয়া ভয়ানক বিষয়” </w:t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ইব্রীয় ১০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৩১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ascii="Vrinda" w:hAnsi="Vrinda"/>
        </w:rPr>
        <w:t>ফ্যুলার থিওলজীক্যাল সেমিনারীর মতো</w:t>
      </w:r>
      <w:r>
        <w:rPr>
          <w:rFonts w:ascii="Vrinda" w:hAnsi="Vrinda"/>
          <w:color w:val="FF0000"/>
        </w:rPr>
        <w:t xml:space="preserve"> </w:t>
      </w:r>
      <w:r>
        <w:rPr>
          <w:rFonts w:ascii="Vrinda" w:hAnsi="Vrinda"/>
        </w:rPr>
        <w:t xml:space="preserve">মৃত ঈশ্বরের হাতে পতিত হওয়াটা ভয়ানক বিষয় </w:t>
      </w:r>
      <w:r>
        <w:rPr>
          <w:rFonts w:ascii="Vrinda" w:hAnsi="Vrinda"/>
          <w:u w:val="single"/>
        </w:rPr>
        <w:t>নয়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োনমতেই নয়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 xml:space="preserve">রব বেল ফ্যুলার থেকেই স্নাতক হন </w:t>
      </w:r>
      <w:r>
        <w:rPr>
          <w:rFonts w:cs="Vrinda" w:ascii="Vrinda" w:hAnsi="Vrinda"/>
        </w:rPr>
        <w:t xml:space="preserve">- </w:t>
      </w:r>
      <w:r>
        <w:rPr>
          <w:rFonts w:ascii="Vrinda" w:hAnsi="Vrinda"/>
        </w:rPr>
        <w:t xml:space="preserve">আর তিনিই হলেন সেই ব্যক্তি যিনি </w:t>
      </w:r>
      <w:r>
        <w:rPr>
          <w:rFonts w:ascii="Vrinda" w:hAnsi="Vrinda"/>
          <w:b/>
          <w:b/>
          <w:bCs/>
          <w:i/>
          <w:i/>
          <w:iCs/>
        </w:rPr>
        <w:t>লাভ ওয়াইন</w:t>
      </w:r>
      <w:r>
        <w:rPr>
          <w:rFonts w:ascii="Vrinda" w:hAnsi="Vrinda"/>
        </w:rPr>
        <w:t xml:space="preserve"> </w:t>
      </w:r>
      <w:r>
        <w:rPr>
          <w:rFonts w:cs="Times New Roman" w:ascii="Times New Roman" w:hAnsi="Times New Roman"/>
        </w:rPr>
        <w:t>(HarperOne, 2011)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</w:rPr>
        <w:t>বইটি লেখ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সেই বইয়েতে রব বেল বলেছেন অনন্তকালীন “নরকের মধ্যে শাস্তি লাভ” সম্বন্ধে বাইবেলের যে শিক্ষা তা “বিষাক্ত এবং ভ্রান্ত পথে চালিত করে” </w:t>
      </w:r>
      <w:r>
        <w:rPr>
          <w:rFonts w:cs="Times New Roman" w:ascii="Times New Roman" w:hAnsi="Times New Roman"/>
        </w:rPr>
        <w:t>(p.viii)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এই বিষয়টি ফ্যুলারেই শিখ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তার দেবতা </w:t>
      </w:r>
      <w:r>
        <w:rPr>
          <w:rFonts w:ascii="Vrinda" w:hAnsi="Vrinda"/>
          <w:u w:val="single"/>
        </w:rPr>
        <w:t>আমার</w:t>
      </w:r>
      <w:r>
        <w:rPr>
          <w:rFonts w:ascii="Vrinda" w:hAnsi="Vrinda"/>
        </w:rPr>
        <w:t xml:space="preserve"> </w:t>
      </w:r>
      <w:r>
        <w:rPr>
          <w:rFonts w:ascii="Vrinda" w:hAnsi="Vrinda"/>
          <w:u w:val="single"/>
        </w:rPr>
        <w:t>ঈশ্বর</w:t>
      </w:r>
      <w:r>
        <w:rPr>
          <w:rFonts w:ascii="Vrinda" w:hAnsi="Vrinda"/>
        </w:rPr>
        <w:t xml:space="preserve"> </w:t>
      </w:r>
      <w:r>
        <w:rPr>
          <w:rFonts w:ascii="Vrinda" w:hAnsi="Vrinda"/>
          <w:u w:val="single"/>
        </w:rPr>
        <w:t>নয়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তার দেবতা “জীবন্ত ঈশ্বর নয়”</w:t>
      </w:r>
      <w:r>
        <w:rPr>
          <w:rFonts w:cs="Vrinda" w:ascii="Vrinda" w:hAnsi="Vrinda"/>
        </w:rPr>
        <w:t>|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  <w:u w:val="single"/>
        </w:rPr>
        <w:t>জীবন্ত</w:t>
      </w:r>
      <w:r>
        <w:rPr>
          <w:rFonts w:ascii="Vrinda" w:hAnsi="Vrinda"/>
          <w:sz w:val="20"/>
          <w:sz w:val="20"/>
          <w:szCs w:val="20"/>
        </w:rPr>
        <w:t xml:space="preserve"> ঈশ্বরের হস্তে পতিত হওয়া ভয়ানক বিষয়” </w:t>
      </w:r>
    </w:p>
    <w:p>
      <w:pPr>
        <w:pStyle w:val="Normal"/>
        <w:ind w:left="1440" w:right="1440" w:hanging="90"/>
        <w:jc w:val="both"/>
        <w:rPr/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ইব্রীয় ১০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৩১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/>
      </w:pPr>
      <w:r>
        <w:rPr>
          <w:rFonts w:ascii="Vrinda" w:hAnsi="Vrinda"/>
          <w:b/>
          <w:b/>
          <w:bCs/>
        </w:rPr>
        <w:t>২</w:t>
      </w:r>
      <w:r>
        <w:rPr>
          <w:rFonts w:cs="Vrinda" w:ascii="Vrinda" w:hAnsi="Vrinda"/>
          <w:b/>
          <w:bCs/>
        </w:rPr>
        <w:t xml:space="preserve">| </w:t>
      </w:r>
      <w:r>
        <w:rPr>
          <w:rFonts w:ascii="Vrinda" w:hAnsi="Vrinda"/>
          <w:b/>
          <w:b/>
          <w:bCs/>
        </w:rPr>
        <w:t>দ্বিতীয়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/>
          <w:b/>
          <w:b/>
          <w:bCs/>
        </w:rPr>
        <w:t>এটা প্রমান করে যে ঈশ্বর অতীতে কি করেছেন</w:t>
      </w:r>
      <w:r>
        <w:rPr>
          <w:rFonts w:cs="Vrinda" w:ascii="Vrinda" w:hAnsi="Vrinda"/>
          <w:b/>
          <w:bCs/>
        </w:rPr>
        <w:t>|</w:t>
      </w:r>
    </w:p>
    <w:p>
      <w:pPr>
        <w:pStyle w:val="Normal"/>
        <w:jc w:val="both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Vrinda" w:ascii="Vrinda" w:hAnsi="Vrinda"/>
        </w:rPr>
        <w:tab/>
      </w:r>
      <w:r>
        <w:rPr>
          <w:rFonts w:ascii="Vrinda" w:hAnsi="Vrinda"/>
        </w:rPr>
        <w:t>জীবন্ত ঈশ্বরের চারিত্রিক যে বৈশিষ্ট তা অতীতে তাঁর বিচারের দ্বারা প্রকাশমান হ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্পারজান বলেছ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পুরাতন নিয়মে যেমনভাবে প্রকাশ করে সেই দিক দিয়ে আব্রাহামের ঈশ্বরক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আধুনিক স্বপ্নের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উদারমনাদের দ্বারা</w:t>
      </w:r>
      <w:r>
        <w:rPr>
          <w:rFonts w:cs="Vrinda" w:ascii="Vrinda" w:hAnsi="Vrinda"/>
        </w:rPr>
        <w:t xml:space="preserve">) </w:t>
      </w:r>
      <w:r>
        <w:rPr>
          <w:rFonts w:ascii="Vrinda" w:hAnsi="Vrinda"/>
        </w:rPr>
        <w:t xml:space="preserve">বিশ্বজনীন পিতা হিসাবে তাকে এমনভাবে তুলে ধরা হয়েছে যেন মনে হচ্ছে তিনি আপল্লো বা বাচাস থেকে” </w:t>
      </w:r>
      <w:r>
        <w:rPr>
          <w:rFonts w:cs="Times New Roman" w:ascii="Times New Roman" w:hAnsi="Times New Roman"/>
        </w:rPr>
        <w:t>(C. H. Spurgeon, “Future Punishment a Fearful Thing”)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বাইবেলের সেই “জীবন্ত ঈশ্বর” সেই পাপে পূর্ণ সমুদয় মনুষ্য জাতিকে মহাপ্লাবনের দ্বারা ধ্বংস করে দিয়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বাইবেল বলে</w:t>
      </w:r>
      <w:r>
        <w:rPr>
          <w:rFonts w:cs="Vrinda" w:ascii="Vrinda" w:hAnsi="Vrinda"/>
        </w:rPr>
        <w:t xml:space="preserve">, 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আর সদাপ্রভু দেখিলেন পৃথিবীতে মনুষ্যদের দুষ্টতা অত্যধি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তাহাদের অন্তঃকরনের চিন্তার সমস্ত কল্পনা নিরন্তর কেবল মন্দ তাই সদাপ্রভু পৃথিবীর মনুষ্য নির্মান প্রযুক্ত অনুশোচনা করিলেন ও মনঃপীড়া পাইলেন…আর সদাপ্রভু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ি যে মনুষ্যকে সৃষ্টি করিয়াছি তাহাকে ভূমন্ডল হইতে উচ্ছিন্ন করিব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মনুষ্যদের সহিত পশ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সরীসৃপ জীব ও আকাশের পক্ষীদিগকেও উচ্ছিন্ন করিব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কেননা তাদের নির্ম্মান প্রযুক্ত আমার অনুশোচনা হইতেছে</w:t>
      </w:r>
      <w:r>
        <w:rPr>
          <w:rFonts w:cs="Vrinda" w:ascii="Vrinda" w:hAnsi="Vrinda"/>
          <w:sz w:val="20"/>
          <w:szCs w:val="20"/>
        </w:rPr>
        <w:t>|”(</w:t>
      </w:r>
      <w:r>
        <w:rPr>
          <w:rFonts w:ascii="Vrinda" w:hAnsi="Vrinda"/>
          <w:sz w:val="20"/>
          <w:sz w:val="20"/>
          <w:szCs w:val="20"/>
        </w:rPr>
        <w:t>আদিপুস্তক ৬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৫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৭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/>
      </w:pPr>
      <w:r>
        <w:rPr>
          <w:rFonts w:ascii="Vrinda" w:hAnsi="Vrinda"/>
        </w:rPr>
        <w:t>পুনরা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্রেরিত পিতর আমাদের বলেন যে ঈশ্বর সদোম ও খোমড়াকে ধ্বংস করে দিয়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ুনরা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রা দেখি ঈশ্বর মিশরের সমস্ত প্রথম জন্মের সন্তানপুরুষ ও পশুদের সকলকে হত্যা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ঈশ্বর পুনরা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ফরৌ এবং তার সমস্ত সৈন্য সামন্তদের লোহিত সমুদ্রের মাঝখানে ধ্বংস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ুনরা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ঈশ্বরের আজ্ঞাতেই হাইভাইটস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জেবুসাইটস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অন্যান্য জাতিরা খড়্গের দ্বারা আক্রান্ত হ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 মোশি বলেন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কিন্তু যাহারা তাঁহাকে দ্বেষ করে</w:t>
      </w:r>
      <w:r>
        <w:rPr>
          <w:rFonts w:cs="Vrinda" w:ascii="Vrinda" w:hAnsi="Vrinda"/>
          <w:sz w:val="20"/>
          <w:szCs w:val="20"/>
        </w:rPr>
        <w:t>, [</w:t>
      </w:r>
      <w:r>
        <w:rPr>
          <w:rFonts w:ascii="Vrinda" w:hAnsi="Vrinda"/>
          <w:sz w:val="20"/>
          <w:sz w:val="20"/>
          <w:szCs w:val="20"/>
        </w:rPr>
        <w:t>তিনি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>তাহাদিগকে সংহার করিতে তাহাদের সাক্ষাতেই তাহাদিগকে প্রতিফল দেন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তিনি তাঁহার বিদ্বেষীর বিষয়ে বিলম্ব করেন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তাহার সাক্ষাতেই তাহাকে প্রতিফল দেন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দ্বিতীয় বিবরন ৭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০</w:t>
      </w:r>
      <w:r>
        <w:rPr>
          <w:rFonts w:cs="Vrinda" w:ascii="Vrinda" w:hAnsi="Vrinda"/>
          <w:sz w:val="20"/>
          <w:szCs w:val="20"/>
        </w:rPr>
        <w:t>)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ascii="Vrinda" w:hAnsi="Vrinda"/>
        </w:rPr>
        <w:t>বার বার বাইবেল শিক্ষাপ্রদান করে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 xml:space="preserve">জীবন্ত ঈশ্বরের হস্তে পতিত হওয়া ভয়ানক বিষয়” </w:t>
      </w:r>
    </w:p>
    <w:p>
      <w:pPr>
        <w:pStyle w:val="Normal"/>
        <w:ind w:left="1440" w:right="1440" w:hanging="90"/>
        <w:jc w:val="both"/>
        <w:rPr/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ইব্রীয় ১০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৩১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/>
      </w:pPr>
      <w:r>
        <w:rPr>
          <w:rFonts w:ascii="Vrinda" w:hAnsi="Vrinda"/>
          <w:b/>
          <w:b/>
          <w:bCs/>
        </w:rPr>
        <w:t>৩</w:t>
      </w:r>
      <w:r>
        <w:rPr>
          <w:rFonts w:cs="Vrinda" w:ascii="Vrinda" w:hAnsi="Vrinda"/>
          <w:b/>
          <w:bCs/>
        </w:rPr>
        <w:t xml:space="preserve">| </w:t>
      </w:r>
      <w:r>
        <w:rPr>
          <w:rFonts w:ascii="Vrinda" w:hAnsi="Vrinda"/>
          <w:b/>
          <w:b/>
          <w:bCs/>
        </w:rPr>
        <w:t>তৃতীয়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/>
          <w:b/>
          <w:b/>
          <w:bCs/>
        </w:rPr>
        <w:t xml:space="preserve">যীশু নিজে যা বলেছেন তার দ্বারা এটা প্রমানিত </w:t>
      </w:r>
      <w:r>
        <w:rPr>
          <w:rFonts w:cs="Vrinda" w:ascii="Vrinda" w:hAnsi="Vrinda"/>
          <w:b/>
          <w:bCs/>
        </w:rPr>
        <w:t>|</w:t>
      </w:r>
    </w:p>
    <w:p>
      <w:pPr>
        <w:pStyle w:val="Normal"/>
        <w:jc w:val="both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বাইবেল শিক্ষাপ্রদান করে যে মানবশরীরের মধ্যে যীশুখ্রীষ্ট হলেন ঈশ্ব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ঈশ্বর মনুষ্যরূপ ধারন কর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টাই হল একমাত্র ঘটনা যে বাইবেলে আর অন্য কোন ব্যক্তি এইভাবে নরকের বিষয়ে ভয়ানক ঘটনার বিষয়ে উল্লেখ করেননি যেভাবে প্রভু যীশুখৃষ্ট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অনন্তকালীন শাস্তির বিষয়ে যীশু যা বলেছেন তার বেশ কিছু বিষয় এখানে উল্লেখিত হল</w:t>
      </w:r>
      <w:r>
        <w:rPr>
          <w:rFonts w:cs="Vrinda" w:ascii="Vrinda" w:hAnsi="Vrinda"/>
        </w:rPr>
        <w:t>|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 xml:space="preserve">যিনি আত্মা ও শরীর উভয়ই নরকে বিনিষ্ট করিতে পারেন বরং তাঁহাকেই ভয় করো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মথি ১০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২৮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1440" w:hanging="0"/>
        <w:rPr/>
      </w:pPr>
      <w:r>
        <w:rPr>
          <w:rFonts w:ascii="Vrinda" w:hAnsi="Vrinda"/>
        </w:rPr>
        <w:t>যীশু আবা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লেছেন</w:t>
      </w:r>
      <w:r>
        <w:rPr>
          <w:rFonts w:cs="Vrinda" w:ascii="Vrinda" w:hAnsi="Vrinda"/>
        </w:rPr>
        <w:t>,</w:t>
      </w:r>
    </w:p>
    <w:p>
      <w:pPr>
        <w:pStyle w:val="Normal"/>
        <w:ind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এইরূপ যুগান্তে হইব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দূতগন আসি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ধার্মিকদের মধ্য হইতে দুষ্টদিগকে পৃথক কর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তাহাদিগকে অগ্নিকুন্ডে ফেলিয়া দিবেন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সেই স্থানে রোদন ও দন্তঘর্ষণ হইবে”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মথি১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৪৯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৫০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/>
        </w:rPr>
        <w:t>পুনরায় মথিলিখিত সুসমাচারের বাইশ অধ্যায়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যীশু আমাদের বলেছেন ঈশ্বর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সেই মহান রাজা</w:t>
      </w:r>
      <w:r>
        <w:rPr>
          <w:rFonts w:cs="Vrinda" w:ascii="Vrinda" w:hAnsi="Vrinda"/>
        </w:rPr>
        <w:t xml:space="preserve">) </w:t>
      </w:r>
      <w:r>
        <w:rPr>
          <w:rFonts w:ascii="Vrinda" w:hAnsi="Vrinda"/>
        </w:rPr>
        <w:t>ব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  <w:sz w:val="18"/>
        </w:rPr>
      </w:pPr>
      <w:r>
        <w:rPr>
          <w:rFonts w:cs="Vrinda" w:ascii="Vrinda" w:hAnsi="Vrinda"/>
          <w:sz w:val="18"/>
        </w:rPr>
      </w:r>
    </w:p>
    <w:p>
      <w:pPr>
        <w:pStyle w:val="Normal"/>
        <w:ind w:left="1440" w:right="1440" w:hanging="90"/>
        <w:jc w:val="both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উহার হাত পা বাঁধি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উহাকে বাহিরের অন্ধকারে ফেলিয়া দাও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 xml:space="preserve">সেখানে রোদন ও দন্তঘর্ষণ হইব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মথি ২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৩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/>
        </w:rPr>
        <w:t>এর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মার্ক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৯ অধ্যায়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ীশু তিনবার বলেছেন যে নরক হল এমন এক জায়্গা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নরকে তো লোকেদের কীট মরে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এবং অগ্নি নির্বান হয় না” </w:t>
      </w:r>
    </w:p>
    <w:p>
      <w:pPr>
        <w:pStyle w:val="Normal"/>
        <w:ind w:left="1440" w:right="1440" w:hanging="90"/>
        <w:jc w:val="both"/>
        <w:rPr/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মার্ক ৯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৪৪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/>
        </w:rPr>
        <w:t>আবার বলি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নরকে তো লোকেদের কীট মরে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এবং অগ্নি নির্বান হয় না” </w:t>
      </w:r>
    </w:p>
    <w:p>
      <w:pPr>
        <w:pStyle w:val="Normal"/>
        <w:ind w:left="1440" w:right="1440" w:hanging="90"/>
        <w:jc w:val="both"/>
        <w:rPr/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মার্ক ৯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৪৮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1440" w:hanging="0"/>
        <w:rPr>
          <w:rFonts w:ascii="Vrinda" w:hAnsi="Vrinda" w:cs="Vrinda"/>
        </w:rPr>
      </w:pPr>
      <w:r>
        <w:rPr>
          <w:rFonts w:ascii="Vrinda" w:hAnsi="Vrinda"/>
        </w:rPr>
        <w:t>আর তথাপি আবার বলতে হয়</w:t>
      </w:r>
      <w:r>
        <w:rPr>
          <w:rFonts w:cs="Vrinda" w:ascii="Vrinda" w:hAnsi="Vrinda"/>
        </w:rPr>
        <w:t>,</w:t>
      </w:r>
    </w:p>
    <w:p>
      <w:pPr>
        <w:pStyle w:val="Normal"/>
        <w:ind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নরকে তো লোকেদের কীট মরে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এবং অগ্নি নির্বান হয় না” </w:t>
      </w:r>
    </w:p>
    <w:p>
      <w:pPr>
        <w:pStyle w:val="Normal"/>
        <w:ind w:left="1440" w:right="1440" w:hanging="90"/>
        <w:jc w:val="both"/>
        <w:rPr/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মার্ক ৯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৪৮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/>
        </w:rPr>
        <w:t>আমি কেবলমাত্র কয়েকটা পদ দিচ্ছি যেখানে যীশু নরকের বিষয়ে বল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 সেই ঘটনাকে নিশ্চিত কর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  <w:sz w:val="18"/>
        </w:rPr>
      </w:pPr>
      <w:r>
        <w:rPr>
          <w:rFonts w:cs="Vrinda" w:ascii="Vrinda" w:hAnsi="Vrinda"/>
          <w:sz w:val="18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 xml:space="preserve">জীবন্ত ঈশ্বরের হস্তে পতিত হওয়া ভয়ানক বিষয়” </w:t>
      </w:r>
    </w:p>
    <w:p>
      <w:pPr>
        <w:pStyle w:val="Normal"/>
        <w:ind w:left="1440" w:right="1440" w:hanging="90"/>
        <w:jc w:val="both"/>
        <w:rPr/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ইব্রীয় ১০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৩১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/>
        </w:rPr>
        <w:t>লুক লিখিত সুসমাচারের ষোল অধ্যায়ে তিনি যখন ধনী লোক ও লাসারের বিষয়ে বলেন তখন যীশু এই বিষয়ে পরিস্কার করে দ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ই ধনী লোক মারা যায়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  <w:sz w:val="18"/>
        </w:rPr>
      </w:pPr>
      <w:r>
        <w:rPr>
          <w:rFonts w:cs="Vrinda" w:ascii="Vrinda" w:hAnsi="Vrinda"/>
          <w:sz w:val="18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আর পাতালে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নরকে</w:t>
      </w:r>
      <w:r>
        <w:rPr>
          <w:rFonts w:cs="Vrinda" w:ascii="Vrinda" w:hAnsi="Vrinda"/>
          <w:sz w:val="20"/>
          <w:szCs w:val="20"/>
        </w:rPr>
        <w:t xml:space="preserve">) </w:t>
      </w:r>
      <w:r>
        <w:rPr>
          <w:rFonts w:ascii="Vrinda" w:hAnsi="Vrinda"/>
          <w:sz w:val="20"/>
          <w:sz w:val="20"/>
          <w:szCs w:val="20"/>
        </w:rPr>
        <w:t>যাতনার মধ্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সে চক্ষু তুলি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দূর হইতে আব্রাহামকে ও তাঁর কোলে লাসারকে দেখিতে পাইলেন” </w:t>
      </w:r>
    </w:p>
    <w:p>
      <w:pPr>
        <w:pStyle w:val="Normal"/>
        <w:ind w:left="1440" w:right="1440" w:hanging="90"/>
        <w:jc w:val="both"/>
        <w:rPr/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লুক ১৬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২৩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18"/>
          <w:szCs w:val="20"/>
        </w:rPr>
      </w:pPr>
      <w:r>
        <w:rPr>
          <w:rFonts w:cs="Vrinda" w:ascii="Vrinda" w:hAnsi="Vrinda"/>
          <w:sz w:val="18"/>
          <w:szCs w:val="20"/>
        </w:rPr>
      </w:r>
    </w:p>
    <w:p>
      <w:pPr>
        <w:pStyle w:val="Normal"/>
        <w:ind w:right="1440" w:hanging="0"/>
        <w:jc w:val="both"/>
        <w:rPr/>
      </w:pPr>
      <w:r>
        <w:rPr>
          <w:rFonts w:ascii="Vrinda" w:hAnsi="Vrinda"/>
        </w:rPr>
        <w:t>আর পুনরায় যীশু ব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ই ধনী লোক চিৎকার করতে থাকে</w:t>
      </w:r>
      <w:r>
        <w:rPr>
          <w:rFonts w:cs="Vrinda" w:ascii="Vrinda" w:hAnsi="Vrinda"/>
        </w:rPr>
        <w:t>,</w:t>
      </w:r>
    </w:p>
    <w:p>
      <w:pPr>
        <w:pStyle w:val="Normal"/>
        <w:ind w:right="1440" w:hanging="0"/>
        <w:jc w:val="both"/>
        <w:rPr>
          <w:rFonts w:ascii="Vrinda" w:hAnsi="Vrinda" w:cs="Vrinda"/>
          <w:sz w:val="18"/>
        </w:rPr>
      </w:pPr>
      <w:r>
        <w:rPr>
          <w:rFonts w:cs="Vrinda" w:ascii="Vrinda" w:hAnsi="Vrinda"/>
          <w:sz w:val="18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  <w:lang w:bidi="bn-IN"/>
        </w:rPr>
        <w:t>“</w:t>
      </w:r>
      <w:r>
        <w:rPr>
          <w:rFonts w:ascii="Vrinda" w:hAnsi="Vrinda"/>
          <w:sz w:val="20"/>
          <w:sz w:val="20"/>
          <w:szCs w:val="20"/>
          <w:lang w:bidi="bn-IN"/>
        </w:rPr>
        <w:t xml:space="preserve">এই অগ্নিতে আমি বড় কষ্ট পাচ্ছি” </w:t>
      </w:r>
      <w:r>
        <w:rPr>
          <w:rFonts w:cs="Vrinda" w:ascii="Vrinda" w:hAnsi="Vrinda"/>
          <w:sz w:val="20"/>
          <w:szCs w:val="20"/>
          <w:lang w:bidi="bn-IN"/>
        </w:rPr>
        <w:t>(</w:t>
      </w:r>
      <w:r>
        <w:rPr>
          <w:rFonts w:ascii="Vrinda" w:hAnsi="Vrinda"/>
          <w:sz w:val="20"/>
          <w:sz w:val="20"/>
          <w:szCs w:val="20"/>
          <w:lang w:bidi="bn-IN"/>
        </w:rPr>
        <w:t>লুক ১৬</w:t>
      </w:r>
      <w:r>
        <w:rPr>
          <w:rFonts w:cs="Vrinda" w:ascii="Vrinda" w:hAnsi="Vrinda"/>
          <w:sz w:val="20"/>
          <w:szCs w:val="20"/>
          <w:lang w:bidi="bn-IN"/>
        </w:rPr>
        <w:t>:</w:t>
      </w:r>
      <w:r>
        <w:rPr>
          <w:rFonts w:ascii="Vrinda" w:hAnsi="Vrinda"/>
          <w:sz w:val="20"/>
          <w:sz w:val="20"/>
          <w:szCs w:val="20"/>
          <w:lang w:bidi="bn-IN"/>
        </w:rPr>
        <w:t>২৪</w:t>
      </w:r>
      <w:r>
        <w:rPr>
          <w:rFonts w:cs="Vrinda" w:ascii="Vrinda" w:hAnsi="Vrinda"/>
          <w:sz w:val="20"/>
          <w:szCs w:val="20"/>
          <w:lang w:bidi="bn-IN"/>
        </w:rPr>
        <w:t>)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</w:p>
    <w:p>
      <w:pPr>
        <w:pStyle w:val="Normal"/>
        <w:ind w:right="1440" w:hanging="0"/>
        <w:jc w:val="both"/>
        <w:rPr>
          <w:rFonts w:ascii="Vrinda" w:hAnsi="Vrinda" w:cs="Vrinda"/>
          <w:sz w:val="18"/>
          <w:szCs w:val="20"/>
        </w:rPr>
      </w:pPr>
      <w:r>
        <w:rPr>
          <w:rFonts w:cs="Vrinda" w:ascii="Vrinda" w:hAnsi="Vrinda"/>
          <w:sz w:val="18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ascii="Vrinda" w:hAnsi="Vrinda"/>
        </w:rPr>
        <w:t>আমি আশা করি আপনি অনুভব করতে পারছেন যীশু ছিলেন প্রেমিক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দয়ালু ও অমায়িক ব্যক্ত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 সেই কারনেই নরকের বিষয়ে তিনি এক ভয়ানক সতর্কতাকে তুলে ধ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ইহা কেবলমাত্র প্রেম ও দয়ার জন্যই যীশু সেই আগত বিচার সম্বন্ধে আমাদের সতর্ক করে দ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েননা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  <w:sz w:val="18"/>
        </w:rPr>
      </w:pPr>
      <w:r>
        <w:rPr>
          <w:rFonts w:cs="Vrinda" w:ascii="Vrinda" w:hAnsi="Vrinda"/>
          <w:sz w:val="18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 xml:space="preserve">জীবন্ত ঈশ্বরের হস্তে পতিত হওয়া ভয়ানক বিষয়” </w:t>
      </w:r>
    </w:p>
    <w:p>
      <w:pPr>
        <w:pStyle w:val="Normal"/>
        <w:ind w:left="1440" w:right="1440" w:hanging="90"/>
        <w:jc w:val="both"/>
        <w:rPr/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ইব্রীয় ১০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৩১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/>
      </w:pPr>
      <w:r>
        <w:rPr>
          <w:rFonts w:ascii="Vrinda" w:hAnsi="Vrinda"/>
          <w:b/>
          <w:b/>
          <w:bCs/>
        </w:rPr>
        <w:t>৪</w:t>
      </w:r>
      <w:r>
        <w:rPr>
          <w:rFonts w:cs="Vrinda" w:ascii="Vrinda" w:hAnsi="Vrinda"/>
          <w:b/>
          <w:bCs/>
        </w:rPr>
        <w:t xml:space="preserve">| </w:t>
      </w:r>
      <w:r>
        <w:rPr>
          <w:rFonts w:ascii="Vrinda" w:hAnsi="Vrinda"/>
          <w:b/>
          <w:b/>
          <w:bCs/>
        </w:rPr>
        <w:t>চতুর্থ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/>
          <w:b/>
          <w:b/>
          <w:bCs/>
        </w:rPr>
        <w:t xml:space="preserve">এটা প্রমানিত হয়েছে পাপীর সচেতনশীল উপলব্ধির মধ্যে </w:t>
      </w:r>
      <w:r>
        <w:rPr>
          <w:rFonts w:cs="Vrinda" w:ascii="Vrinda" w:hAnsi="Vrinda"/>
          <w:b/>
          <w:bCs/>
        </w:rPr>
        <w:t>|</w:t>
      </w:r>
    </w:p>
    <w:p>
      <w:pPr>
        <w:pStyle w:val="Normal"/>
        <w:jc w:val="both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এটা নিশ্চি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ঈশ্বরের ন্যায় সম্বন্ধে বাইবেল যা শিক্ষা প্রদান করে তা বেশীরভাগ লোক প্রত্যাখান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আবার অতীতে ঈশ্বরের বিচারের বিষয়ে বাইবেলের যে বিবরণ</w:t>
      </w:r>
      <w:r>
        <w:rPr>
          <w:rFonts w:ascii="Vrinda" w:hAnsi="Vrinda"/>
          <w:sz w:val="28"/>
          <w:sz w:val="28"/>
          <w:szCs w:val="28"/>
        </w:rPr>
        <w:t xml:space="preserve"> </w:t>
      </w:r>
      <w:r>
        <w:rPr>
          <w:rFonts w:ascii="Vrinda" w:hAnsi="Vrinda"/>
        </w:rPr>
        <w:t>সেটাকেও তারা অস্বীকার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 ঈশ্বরের বিচার ও ন্যায় সম্বন্ধে যে বিষয় প্রভু যীশুখ্রীষ্ট বলেছেন সেটাকেও তারা পরিত্যক্ত কর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এটা ঠিক যে লোকেরা তাদের প্রকৃত অবস্থার মধ্যে এই সমস্ত প্রমান ও সতর্কতাকে প্রত্যাখান করে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তক্ষন পর্য্যন্ত না ইশ্বরের আত্মা তাদের মধ্যে এসে তাদের চেতনাশক্তিকে জাগ্রত করছে ততোক্ষন পর্য্যন্ত তারা পরিবর্তিত হবে না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ততোক্ষন পর্য্যন্ত পাপীদের চেতনাশক্তি যথাযথভাবে কাজ ক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বাইবেল এই বিষয়ে বলে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…</w:t>
      </w:r>
      <w:r>
        <w:rPr>
          <w:rFonts w:ascii="Vrinda" w:hAnsi="Vrinda"/>
          <w:sz w:val="20"/>
          <w:sz w:val="20"/>
          <w:szCs w:val="20"/>
        </w:rPr>
        <w:t xml:space="preserve">তাদের নিজের বিবেক তপ্ত লৌহের দাগের মতো দাগযুক্ত হয়ে্ছ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১ তিমথীয় 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২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/>
      </w:pPr>
      <w:r>
        <w:rPr>
          <w:rFonts w:ascii="Vrinda" w:hAnsi="Vrinda"/>
        </w:rPr>
        <w:t>আগাগোড়া পাপ তাদের চেতনাশক্তিকে পুড়িয়ে ফেল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ইহা এতটাই তপ্ত হয়ে উঠেছে যাকে লুকিয়ে না রেখ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লতে বাধ্য কর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ই ভয়ানক কোষের বিষয়ে যা যথাযথভাবে আর কাজ করছে না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এইভ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রা তাদের পাপের বিষয়ে উপেক্ষা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দের পাপের জন্য তারা সামাজিক ও মানসিক দোহাই দিয়ে তা লুকিয়ে রাখতে চা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দের পাপকার্যের জন্য তারা তাদের মা বাবাকে দোষী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দের পাপের জন্য তারা পারিপার্শ্বিক অবস্থাকে দোষী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ঈশ্বরের বিচার বইয়েতে তাদের ভয়ানক পাপের যে হিসাব রয়েছে তার প্রতি অব্যহতি লাভ করার জন্য তারা যা কিছু ভাবে সেই প্রকার যা কিছুতে সাগ্রহে অব্যহতি পেতে চায়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কিন্তু ঈশ্বর যদি তাদের মনোনীত কর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বে তাদের পাপ সম্বন্ধে চেতনা প্রদানের জন্য তিনি তাঁর পবিত্র আত্মাকে প্রেরন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 তখন ইশ্বরের আত্মা</w:t>
      </w:r>
      <w:r>
        <w:rPr>
          <w:rFonts w:cs="Vrinda" w:ascii="Vrinda" w:hAnsi="Vrinda"/>
        </w:rPr>
        <w:t xml:space="preserve">, </w:t>
      </w:r>
      <w:r>
        <w:rPr>
          <w:rFonts w:cs="Vrinda" w:ascii="Vrinda" w:hAnsi="Vrinda"/>
          <w:sz w:val="20"/>
          <w:szCs w:val="20"/>
        </w:rPr>
        <w:t>“[</w:t>
      </w:r>
      <w:r>
        <w:rPr>
          <w:rFonts w:ascii="Vrinda" w:hAnsi="Vrinda"/>
          <w:sz w:val="20"/>
          <w:sz w:val="20"/>
          <w:szCs w:val="20"/>
        </w:rPr>
        <w:t>তাদের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>সেই পাপ সম্বন্ধে চেতনা প্রদান করেন”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যোহন ১৬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৮</w:t>
      </w:r>
      <w:r>
        <w:rPr>
          <w:rFonts w:cs="Vrinda" w:ascii="Vrinda" w:hAnsi="Vrinda"/>
          <w:sz w:val="20"/>
          <w:szCs w:val="20"/>
        </w:rPr>
        <w:t>)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 তার পরেই তারা অনুভব করতে শুরু করবে সেই যুবতী মহিলার মতো যার বিষয়ে আজকের সকালে আমি উদ্ধৃতি কর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মনে রাখবেন যেখানে তিনি বলেছেন তার পাপ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…</w:t>
      </w:r>
      <w:r>
        <w:rPr>
          <w:rFonts w:ascii="Vrinda" w:hAnsi="Vrinda"/>
          <w:sz w:val="20"/>
          <w:sz w:val="20"/>
          <w:szCs w:val="20"/>
        </w:rPr>
        <w:t>আমাকে তাড়া করে বেড়াচ্ছিল আর আমি কোনমতেই তাদের মধ্যে থেকে বার হতে পার্ছিলাম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আমি অবাক হতে থাকলাম</w:t>
      </w:r>
      <w:r>
        <w:rPr>
          <w:rFonts w:cs="Vrinda" w:ascii="Vrinda" w:hAnsi="Vrinda"/>
          <w:sz w:val="20"/>
          <w:szCs w:val="20"/>
        </w:rPr>
        <w:t>, “</w:t>
      </w:r>
      <w:r>
        <w:rPr>
          <w:rFonts w:ascii="Vrinda" w:hAnsi="Vrinda"/>
          <w:sz w:val="20"/>
          <w:sz w:val="20"/>
          <w:szCs w:val="20"/>
        </w:rPr>
        <w:t>কিভাবে সেই পাপগুলো আমি করলাম</w:t>
      </w:r>
      <w:r>
        <w:rPr>
          <w:rFonts w:cs="Vrinda" w:ascii="Vrinda" w:hAnsi="Vrinda"/>
          <w:sz w:val="20"/>
          <w:szCs w:val="20"/>
        </w:rPr>
        <w:t>?”…</w:t>
      </w:r>
      <w:r>
        <w:rPr>
          <w:rFonts w:ascii="Vrinda" w:hAnsi="Vrinda"/>
          <w:sz w:val="20"/>
          <w:sz w:val="20"/>
          <w:szCs w:val="20"/>
        </w:rPr>
        <w:t>এই পাপগুলো আমার মন্দ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শঠতাপূর্ণ হৃদয় থেকে বেড়িয়ে এসেছিলো…সর্বদর্শী ঈশ্বরের সম্মুখে আমি যেন এক বিশ্রী খারাপ সৃষ্টি অনুভব করতে থাকলাম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আমি যা কিছু করেছি তার সমস্ত কিছুই এই ঈশ্বর জানত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মনকি মন্ডলীর মধ্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পাপপূর্ণ যে চিন্তাধারা আমার মধ্যে বদ্ধমূল হয়েছিল তাও তিনি দেখেছ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আমি যতবার মন্ডলীতে গিয়ে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তবারই আমি যেন নিজেকে কুষ্ঠরোগী অনুভব করেছি…আমি যেন খ্রীষ্টে শীতল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 xml:space="preserve">ইস্পাতের মতো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অপচ্ছন্দ ব্যক্তি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>ছিলাম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ascii="Vrinda" w:hAnsi="Vrinda"/>
        </w:rPr>
        <w:t>আমি জানতাম যে এই জগতের হারানো লোকেদের মধ্যে এই প্রকার বিষন্নময় এবং অস্বাভাবিক চিন্তাধারা র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কদিক দিয়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রা ঠিক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ক “প্রকৃত” ও “স্বাভাবিক” অবস্থায় লোকেরা সেইভাবে কোন সময়েই তা অনুভব ক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বাইবেল বল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এক প্রকৃত মানুষ” তার পাপের সম্বন্ধে অপ্রত্যাশিত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ই প্রকার ব্যক্তিকে জাগ্রত করে তোলার প্রতি ইহার জন্য</w:t>
      </w:r>
      <w:r>
        <w:rPr>
          <w:rFonts w:ascii="Vrinda" w:hAnsi="Vrinda"/>
          <w:sz w:val="28"/>
          <w:sz w:val="28"/>
          <w:szCs w:val="28"/>
        </w:rPr>
        <w:t xml:space="preserve"> </w:t>
      </w:r>
      <w:r>
        <w:rPr>
          <w:rFonts w:ascii="Vrinda" w:hAnsi="Vrinda"/>
        </w:rPr>
        <w:t>প্রয়োজন হয়ে পড়ে ঈশ্বরের অপ্রাকৃতিক কার্য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চেতনা প্রদানকারী চিন্তাধারা কেবলমাত্র</w:t>
      </w:r>
      <w:r>
        <w:rPr>
          <w:rFonts w:ascii="Vrinda" w:hAnsi="Vrinda"/>
          <w:sz w:val="28"/>
          <w:sz w:val="28"/>
          <w:szCs w:val="28"/>
        </w:rPr>
        <w:t xml:space="preserve"> </w:t>
      </w:r>
      <w:r>
        <w:rPr>
          <w:rFonts w:ascii="Vrinda" w:hAnsi="Vrinda"/>
        </w:rPr>
        <w:t>তখনি আসে যখন ঈশ্বরের অনুগ্রহ আপনার হৃদয়কে দেখতে সাহায্য করে যে আপনি কতোটাই না</w:t>
      </w:r>
      <w:r>
        <w:rPr>
          <w:rFonts w:ascii="Vrinda" w:hAnsi="Vrinda"/>
          <w:sz w:val="28"/>
          <w:sz w:val="28"/>
          <w:szCs w:val="28"/>
        </w:rPr>
        <w:t xml:space="preserve"> </w:t>
      </w:r>
      <w:r>
        <w:rPr>
          <w:rFonts w:ascii="Vrinda" w:hAnsi="Vrinda"/>
        </w:rPr>
        <w:t>পাপপ্রবন ব্যক্তি</w:t>
      </w:r>
      <w:r>
        <w:rPr>
          <w:rFonts w:cs="Vrinda" w:ascii="Vrinda" w:hAnsi="Vrinda"/>
        </w:rPr>
        <w:t>| “</w:t>
      </w:r>
      <w:r>
        <w:rPr>
          <w:rFonts w:ascii="Vrinda" w:hAnsi="Vrinda"/>
        </w:rPr>
        <w:t>বিষ্ময়্কারী অনুগ্রহ” নামে তার যে গা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খানে জন নিউটন বলেছেন “তোমার অনুগ্রহই আমাকে হৃদয়কে ভয় করতে শিখিয়েছে”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চেতনা পুনরুদ্ধারের যুগে খ্রীষ্টীয়ানরা একে বলছেন “জাগরন”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ি যখন আপনার হৃদয়ের পাপের বিষয়ে সজাগ হ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খন আপনার চেতনা সম্মতি প্রকাশ করে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  <w:sz w:val="18"/>
        </w:rPr>
      </w:pPr>
      <w:r>
        <w:rPr>
          <w:rFonts w:cs="Vrinda" w:ascii="Vrinda" w:hAnsi="Vrinda"/>
          <w:sz w:val="18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 xml:space="preserve">জীবন্ত ঈশ্বরের হস্তে পতিত হওয়া ভয়ানক বিষয়” </w:t>
      </w:r>
    </w:p>
    <w:p>
      <w:pPr>
        <w:pStyle w:val="Normal"/>
        <w:ind w:left="1440" w:right="1440" w:hanging="90"/>
        <w:jc w:val="both"/>
        <w:rPr/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ইব্রীয় ১০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৩১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450" w:hanging="450"/>
        <w:jc w:val="both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ascii="Vrinda" w:hAnsi="Vrinda"/>
          <w:b/>
          <w:b/>
          <w:bCs/>
          <w:sz w:val="24"/>
          <w:sz w:val="24"/>
          <w:szCs w:val="24"/>
        </w:rPr>
        <w:t>৫</w:t>
      </w:r>
      <w:r>
        <w:rPr>
          <w:rFonts w:cs="Vrinda" w:ascii="Vrinda" w:hAnsi="Vrinda"/>
          <w:b/>
          <w:bCs/>
          <w:sz w:val="24"/>
          <w:szCs w:val="24"/>
        </w:rPr>
        <w:t xml:space="preserve">| </w:t>
      </w:r>
      <w:r>
        <w:rPr>
          <w:rFonts w:ascii="Vrinda" w:hAnsi="Vrinda"/>
          <w:b/>
          <w:b/>
          <w:bCs/>
          <w:sz w:val="24"/>
          <w:sz w:val="24"/>
          <w:szCs w:val="24"/>
        </w:rPr>
        <w:t>পঞ্চম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/>
          <w:b/>
          <w:b/>
          <w:bCs/>
          <w:sz w:val="24"/>
          <w:sz w:val="24"/>
          <w:szCs w:val="24"/>
        </w:rPr>
        <w:t xml:space="preserve">আমাদের পাপের দন্ড থেকে রক্ষা করার প্রতি খ্রীষ্টের দুঃখ দ্বারা এটা প্রমানিত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Normal"/>
        <w:ind w:left="720" w:hanging="720"/>
        <w:jc w:val="both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ascii="Vrinda" w:hAnsi="Vrinda"/>
        </w:rPr>
        <w:t>মহান খ্যাতনামা স্পারজান বলেছ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ঠিক যেমনভাবে পরিত্রাতার দুঃখভোগ সমস্ত কল্পনার উর্দ্ধে প্রব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তাই </w:t>
      </w:r>
      <w:r>
        <w:rPr>
          <w:rFonts w:cs="Vrinda" w:ascii="Vrinda" w:hAnsi="Vrinda"/>
        </w:rPr>
        <w:t>[</w:t>
      </w:r>
      <w:r>
        <w:rPr>
          <w:rFonts w:ascii="Vrinda" w:hAnsi="Vrinda"/>
        </w:rPr>
        <w:t>পাপ</w:t>
      </w:r>
      <w:r>
        <w:rPr>
          <w:rFonts w:cs="Vrinda" w:ascii="Vrinda" w:hAnsi="Vrinda"/>
        </w:rPr>
        <w:t xml:space="preserve">] </w:t>
      </w:r>
      <w:r>
        <w:rPr>
          <w:rFonts w:ascii="Vrinda" w:hAnsi="Vrinda"/>
        </w:rPr>
        <w:t>নিশ্চিতভাবেই এতটাই চরম</w:t>
      </w:r>
      <w:r>
        <w:rPr>
          <w:rFonts w:cs="Vrinda" w:ascii="Vrinda" w:hAnsi="Vrinda"/>
        </w:rPr>
        <w:t>...</w:t>
      </w:r>
      <w:r>
        <w:rPr>
          <w:rFonts w:ascii="Vrinda" w:hAnsi="Vrinda"/>
        </w:rPr>
        <w:t>এতটাই মন্দ যার মধ্যে থেকে আমাদের পলায়ন করার কোন পথ নেই ঈশ্বরের প্রিয় পুত্রের মৃত্যু ও রক্ত বহান ছাড়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নরকের বিষয়ে আপনি যদি হালকাভাবে চিন্তা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বে আপনি ক্রুশের বিষয়েও হালকাভাবে চিন্তা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হারানো আত্মাদের দুঃখভোগের বিষয়ে আপনি যদি হালকাভাবে চিন্তা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বে আপনি পরিত্রাতার বিষয়েও সামান্যভাবেই চিন্তা করবেন যিনি তাদের মধ্যে থেকে আপনাকে উদ্ধার করেন”</w:t>
      </w:r>
      <w:r>
        <w:rPr>
          <w:rFonts w:cs="Vrinda" w:ascii="Vrinda" w:hAnsi="Vrinda"/>
        </w:rPr>
        <w:t>(</w:t>
      </w:r>
      <w:r>
        <w:rPr>
          <w:rFonts w:cs="Times New Roman" w:ascii="Times New Roman" w:hAnsi="Times New Roman"/>
          <w:sz w:val="20"/>
          <w:szCs w:val="20"/>
        </w:rPr>
        <w:t xml:space="preserve">C. H. Spurgeon, “Future Punishment a Fearful Thing,”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Metropolitan Tabernacle Pulpit</w:t>
      </w:r>
      <w:r>
        <w:rPr>
          <w:rFonts w:cs="Times New Roman" w:ascii="Times New Roman" w:hAnsi="Times New Roman"/>
          <w:sz w:val="20"/>
          <w:szCs w:val="20"/>
        </w:rPr>
        <w:t>, number 682).</w:t>
      </w:r>
    </w:p>
    <w:p>
      <w:pPr>
        <w:pStyle w:val="Normal"/>
        <w:jc w:val="both"/>
        <w:rPr>
          <w:rFonts w:ascii="Vrinda" w:hAnsi="Vrinda" w:cs="Vrinda"/>
          <w:sz w:val="18"/>
          <w:szCs w:val="20"/>
        </w:rPr>
      </w:pPr>
      <w:r>
        <w:rPr>
          <w:rFonts w:cs="Vrinda" w:ascii="Vrinda" w:hAnsi="Vrinda"/>
          <w:sz w:val="18"/>
          <w:szCs w:val="20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 xml:space="preserve">জীবন্ত ঈশ্বরের হস্তে পতিত হওয়া ভয়ানক বিষয়” </w:t>
      </w:r>
    </w:p>
    <w:p>
      <w:pPr>
        <w:pStyle w:val="Normal"/>
        <w:ind w:left="1440" w:right="1440" w:hanging="90"/>
        <w:jc w:val="both"/>
        <w:rPr/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ইব্রীয় ১০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৩১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jc w:val="both"/>
        <w:rPr>
          <w:rFonts w:ascii="Vrinda" w:hAnsi="Vrinda" w:cs="Vrinda"/>
          <w:sz w:val="18"/>
          <w:szCs w:val="20"/>
        </w:rPr>
      </w:pPr>
      <w:r>
        <w:rPr>
          <w:rFonts w:cs="Vrinda" w:ascii="Vrinda" w:hAnsi="Vrinda"/>
          <w:sz w:val="18"/>
          <w:szCs w:val="20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আপনাকে অনন্তকালীন শাস্তির হাত থেকে উদ্ধার করার প্রতি যীশু যা করেছেন তা কি যথাযথ নয়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যীশু কি জীবন্ত ঈশ্বরের হাতে পতিত হলেন না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আপনার সারবত্তা হিসাবে ক্রুশের উপরে যীশু কি ভয়াবহ বিচারের সম্মুখীন হন নি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আপনার পাপের জন্য আপনার জায়্গাত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ঈশ্বর কি যীশুকে শাস্তি দিলেন না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খ্রীষ্ট যে পাপীর সারবত্তা এই বিরাট যে পদটি রয়েছে সেই বিষয়ে চিন্তা করুন</w:t>
      </w:r>
      <w:r>
        <w:rPr>
          <w:rFonts w:cs="Vrinda" w:ascii="Vrinda" w:hAnsi="Vrinda"/>
        </w:rPr>
        <w:t>|</w:t>
      </w:r>
    </w:p>
    <w:p>
      <w:pPr>
        <w:pStyle w:val="Normal"/>
        <w:jc w:val="both"/>
        <w:rPr>
          <w:rFonts w:ascii="Vrinda" w:hAnsi="Vrinda" w:cs="Vrinda"/>
          <w:sz w:val="18"/>
        </w:rPr>
      </w:pPr>
      <w:r>
        <w:rPr>
          <w:rFonts w:cs="Vrinda" w:ascii="Vrinda" w:hAnsi="Vrinda"/>
          <w:sz w:val="18"/>
        </w:rPr>
      </w:r>
    </w:p>
    <w:p>
      <w:pPr>
        <w:pStyle w:val="Normal"/>
        <w:ind w:left="1440" w:right="1440" w:hanging="90"/>
        <w:jc w:val="both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তথাপি তাঁহাকে চূর্ণ করিতে সদাপ্রভুরই মনোরথ ছিল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তিনি তাঁহাকে যাতনাপ্রাপ্ত করিলেন”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যিশাইয় ৫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০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jc w:val="both"/>
        <w:rPr>
          <w:rFonts w:ascii="Vrinda" w:hAnsi="Vrinda" w:cs="Vrinda"/>
          <w:sz w:val="16"/>
          <w:szCs w:val="20"/>
        </w:rPr>
      </w:pPr>
      <w:r>
        <w:rPr>
          <w:rFonts w:cs="Vrinda" w:ascii="Vrinda" w:hAnsi="Vrinda"/>
          <w:sz w:val="16"/>
          <w:szCs w:val="20"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ascii="Vrinda" w:hAnsi="Vrinda"/>
        </w:rPr>
        <w:t xml:space="preserve">আমাদের পাপের দন্ড মিটিয়ে তাঁকে বলিদান রূপে প্রস্তুত করে “দুঃখভোগ” করাতে যীশুকে “চূর্ণ করিতে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আধুনিক অনুবাদ</w:t>
      </w:r>
      <w:r>
        <w:rPr>
          <w:rFonts w:cs="Vrinda" w:ascii="Vrinda" w:hAnsi="Vrinda"/>
        </w:rPr>
        <w:t xml:space="preserve">) </w:t>
      </w:r>
      <w:r>
        <w:rPr>
          <w:rFonts w:ascii="Vrinda" w:hAnsi="Vrinda"/>
        </w:rPr>
        <w:t>ইহা ঈশ্বরেরই বাসনা ছিল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সেটাই ছিল “প্রায়শ্চিত্তের” মতবাদ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  <w:b/>
          <w:b/>
          <w:bCs/>
          <w:i/>
          <w:i/>
          <w:iCs/>
        </w:rPr>
        <w:t>রিফর্মেশন স্টাডি বাইবেল</w:t>
      </w:r>
      <w:r>
        <w:rPr>
          <w:rFonts w:ascii="Vrinda" w:hAnsi="Vrinda"/>
        </w:rPr>
        <w:t xml:space="preserve"> বল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সেই ক্রুশ ঈশ্বরকে প্রসন্নতা প্রদান করলো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াকে বলা যা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ইহা তার তীব্র ক্রোধকে নির্বাপিত করলো…তার দুঃখভোগের মধ্যেই আমাদের পরিচয় পরিগ্রহন করা হলো আর আমাদের জন্যই তিনি বিচার সহ্য করলেন”</w:t>
      </w:r>
      <w:r>
        <w:rPr>
          <w:rFonts w:cs="Vrinda" w:ascii="Vrinda" w:hAnsi="Vrinda"/>
        </w:rPr>
        <w:t xml:space="preserve">(p.1617)| </w:t>
      </w:r>
      <w:r>
        <w:rPr>
          <w:rFonts w:ascii="Vrinda" w:hAnsi="Vrinda"/>
        </w:rPr>
        <w:t>জন পাইগার বল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াদের পাপের বিরুদ্ধে খ্রীষ্ট “ঈশ্বরের ক্রোধকে আত্মীভূত করলেন”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টি দেখা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ন্য সব বিষয় থেক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শক্তিশালী হল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  <w:sz w:val="18"/>
        </w:rPr>
      </w:pPr>
      <w:r>
        <w:rPr>
          <w:rFonts w:cs="Vrinda" w:ascii="Vrinda" w:hAnsi="Vrinda"/>
          <w:sz w:val="18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 xml:space="preserve">জীবন্ত ঈশ্বরের হস্তে পতিত হওয়া ভয়ানক বিষয়” </w:t>
      </w:r>
    </w:p>
    <w:p>
      <w:pPr>
        <w:pStyle w:val="Normal"/>
        <w:ind w:left="1440" w:right="1440" w:hanging="90"/>
        <w:jc w:val="both"/>
        <w:rPr/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ইব্রীয় ১০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৩১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  <w:tab/>
      </w:r>
      <w:r>
        <w:rPr>
          <w:rFonts w:ascii="Vrinda" w:hAnsi="Vrinda"/>
        </w:rPr>
        <w:t>গেৎশিমানী বাগানে যীশু ঈশ্বরের হাতে পতিত হ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আপনার পাপের বোঝার সঙ্গে </w:t>
      </w:r>
      <w:r>
        <w:rPr>
          <w:rFonts w:cs="Vrinda" w:ascii="Vrinda" w:hAnsi="Vrinda"/>
        </w:rPr>
        <w:t xml:space="preserve">- </w:t>
      </w:r>
      <w:r>
        <w:rPr>
          <w:rFonts w:ascii="Vrinda" w:hAnsi="Vrinda"/>
        </w:rPr>
        <w:t>এবং জগতের সমস্ত লোকের পাপের জন্য ঈশ্বর যীশুকে চূর্ণ কর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ীশু এতটা জঘন্যভাবে চূর্ণবিচূর্ণ হলেন যে তার ঘাম যেন “যেমন ছিল” তা ঠিক ফোঁটা ফোঁটা রক্তের ন্যায় ঝরতে থাকলো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ঈশ্বর যিশুকে এতটাই শাস্তি প্রদান করলেন যেখানে সেই গেৎশিমানী বাগানে তিনি মারা পড়তে চ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রপর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এক সুপরিকল্পিত পরিকল্পনা এবং ঈশ্বরের পূর্ব জ্ঞান অনুযায়ী”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প্রেরিত 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২৩</w:t>
      </w:r>
      <w:r>
        <w:rPr>
          <w:rFonts w:cs="Vrinda" w:ascii="Vrinda" w:hAnsi="Vrinda"/>
        </w:rPr>
        <w:t xml:space="preserve">), </w:t>
      </w:r>
      <w:r>
        <w:rPr>
          <w:rFonts w:ascii="Vrinda" w:hAnsi="Vrinda"/>
        </w:rPr>
        <w:t>যীশুকে চাবুকের ঘায়ে অর্দ্ধমৃত করে ফেলা হলো এবং তার হাত ও পায়ে পেরেকের দ্বারা বিদীর্ণ করা হলো – ঈশ্বরের দ্বারা অত্যাচারিত হলেন – যেন তাঁর ক্রোধকে প্রশমিত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আপনাকে ঈশ্বরের ভয়ানক হাতে পতিত হওয়া থেকে বাঁচা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পনার জায়্গাতে মৃত্যুদন্ড ভোগের জন্য ঈশ্বর যীশুকে “দিলেন”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বাইবেল বলে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  <w:sz w:val="18"/>
        </w:rPr>
      </w:pPr>
      <w:r>
        <w:rPr>
          <w:rFonts w:cs="Vrinda" w:ascii="Vrinda" w:hAnsi="Vrinda"/>
          <w:sz w:val="18"/>
        </w:rPr>
      </w:r>
    </w:p>
    <w:p>
      <w:pPr>
        <w:pStyle w:val="Normal"/>
        <w:ind w:left="1440" w:right="1440" w:hanging="90"/>
        <w:jc w:val="both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ঈশ্বর জগত্কে এমন প্রেম কর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যে আপনার একজাত পুত্রকে </w:t>
      </w:r>
      <w:r>
        <w:rPr>
          <w:rFonts w:ascii="Vrinda" w:hAnsi="Vrinda"/>
          <w:sz w:val="20"/>
          <w:sz w:val="20"/>
          <w:szCs w:val="20"/>
          <w:u w:val="single"/>
        </w:rPr>
        <w:t>দান</w:t>
      </w:r>
      <w:r>
        <w:rPr>
          <w:rFonts w:ascii="Vrinda" w:hAnsi="Vrinda"/>
          <w:sz w:val="20"/>
          <w:sz w:val="20"/>
          <w:szCs w:val="20"/>
        </w:rPr>
        <w:t xml:space="preserve"> কর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েন যে কেহ তাঁহাতে বিশ্বাস করে সে বিনষ্ট না হয়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কিন্তু অনন্ত জীবন পায়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যোহন 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৬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18"/>
          <w:szCs w:val="20"/>
        </w:rPr>
      </w:pPr>
      <w:r>
        <w:rPr>
          <w:rFonts w:cs="Vrinda" w:ascii="Vrinda" w:hAnsi="Vrinda"/>
          <w:sz w:val="18"/>
          <w:szCs w:val="20"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ascii="Vrinda" w:hAnsi="Vrinda"/>
        </w:rPr>
        <w:t>এটা ঈশ্বরকে করতে হলো কেননা পাপীদের দন্ড মেটানোর জন্য সেখানে অন্য আর কোন রাস্তা ছিল না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 xml:space="preserve">যীশু যে প্রত্যেকটা ব্যাথা উপলব্ধি করেছিলেন বা ভোগ করেছিলেন যথা </w:t>
      </w:r>
      <w:r>
        <w:rPr>
          <w:rFonts w:cs="Vrinda" w:ascii="Vrinda" w:hAnsi="Vrinda"/>
        </w:rPr>
        <w:t xml:space="preserve">- </w:t>
      </w:r>
      <w:r>
        <w:rPr>
          <w:rFonts w:ascii="Vrinda" w:hAnsi="Vrinda"/>
        </w:rPr>
        <w:t>তারা যখন তাঁর মুখে ক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ঘুষি মা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তারা যখন তাঁর দাড়ির গোড়া শুধু টান মেরে ছিঁড়ে ফেল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রা যখন চাবুকের মুন্ডের দ্বারা তাঁর শরীরকে রক্তাক্ত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ঁর হাতে ও পায়ে পেরেকের দ্বারা বিদ্ধ করে – যে প্রতিটি ব্যাথা খ্রীষ্ট অনুভব করেছিলেন তা ছিল ঈশ্বরের অভিশাপ যা তাঁর উপরে ঢেলে দেওয়া হলো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যেটা আপনার প্রাপ্য সেটা তিনি নিজেই সহ্য কর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  <w:u w:val="single"/>
        </w:rPr>
        <w:t>সেটাকেই</w:t>
      </w:r>
      <w:r>
        <w:rPr>
          <w:rFonts w:ascii="Vrinda" w:hAnsi="Vrinda"/>
        </w:rPr>
        <w:t xml:space="preserve"> </w:t>
      </w:r>
      <w:r>
        <w:rPr>
          <w:rFonts w:ascii="Vrinda" w:hAnsi="Vrinda"/>
          <w:u w:val="single"/>
        </w:rPr>
        <w:t>বলা</w:t>
      </w:r>
      <w:r>
        <w:rPr>
          <w:rFonts w:ascii="Vrinda" w:hAnsi="Vrinda"/>
        </w:rPr>
        <w:t xml:space="preserve"> </w:t>
      </w:r>
      <w:r>
        <w:rPr>
          <w:rFonts w:ascii="Vrinda" w:hAnsi="Vrinda"/>
          <w:u w:val="single"/>
        </w:rPr>
        <w:t>হয়</w:t>
      </w:r>
      <w:r>
        <w:rPr>
          <w:rFonts w:ascii="Vrinda" w:hAnsi="Vrinda"/>
        </w:rPr>
        <w:t xml:space="preserve"> </w:t>
      </w:r>
      <w:r>
        <w:rPr>
          <w:rFonts w:ascii="Vrinda" w:hAnsi="Vrinda"/>
          <w:u w:val="single"/>
        </w:rPr>
        <w:t>প্রায়শ্চিত্ত</w:t>
      </w:r>
      <w:r>
        <w:rPr>
          <w:rFonts w:ascii="Vrinda" w:hAnsi="Vrinda"/>
        </w:rPr>
        <w:t xml:space="preserve"> বা </w:t>
      </w:r>
      <w:r>
        <w:rPr>
          <w:rFonts w:ascii="Vrinda" w:hAnsi="Vrinda"/>
          <w:u w:val="single"/>
        </w:rPr>
        <w:t>বলিদা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নূতন গানে ইহাকে এইভাবে উল্লেখ করা হয়েছে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ক্রুশের উপরে যীশু মরে যে পর্য্যন্ত ন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90"/>
        <w:jc w:val="both"/>
        <w:rPr/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ascii="Vrinda" w:hAnsi="Vrinda"/>
          <w:sz w:val="20"/>
          <w:sz w:val="20"/>
          <w:szCs w:val="20"/>
        </w:rPr>
        <w:t>ঈশ্বরের ক্রোধ পরিতৃপ্ত করলে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কারন তাঁর উপরেই পতিত হল সমস্ত পাপ</w:t>
      </w:r>
      <w:r>
        <w:rPr>
          <w:rFonts w:cs="Vrinda" w:ascii="Vrinda" w:hAnsi="Vrinda"/>
          <w:sz w:val="20"/>
          <w:szCs w:val="20"/>
        </w:rPr>
        <w:t>-</w:t>
      </w:r>
    </w:p>
    <w:p>
      <w:pPr>
        <w:pStyle w:val="Normal"/>
        <w:ind w:left="1440" w:right="1440" w:hanging="90"/>
        <w:jc w:val="both"/>
        <w:rPr/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ascii="Vrinda" w:hAnsi="Vrinda"/>
          <w:sz w:val="20"/>
          <w:sz w:val="20"/>
          <w:szCs w:val="20"/>
        </w:rPr>
        <w:t>আর খ্রীষ্টের মৃত্যুর কারনেই আমি বাঁচিলাম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8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“In Christ Alone” by Keith Getty and Stewart Townend, 2001).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/>
        </w:rPr>
        <w:t>খ্রীষ্টের অনুভূতি” বলে চলচ্চিত্রটা একবার একটি মেয়ে দেখার পরে তাকে আমি বলতে শুনেছিলাম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ওঃ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যীশুর উপরে </w:t>
      </w:r>
      <w:r>
        <w:rPr>
          <w:rFonts w:ascii="Vrinda" w:hAnsi="Vrinda"/>
          <w:u w:val="single"/>
        </w:rPr>
        <w:t>তারা</w:t>
      </w:r>
      <w:r>
        <w:rPr>
          <w:rFonts w:ascii="Vrinda" w:hAnsi="Vrinda"/>
        </w:rPr>
        <w:t xml:space="preserve"> যা করেছে তা ছিল ভয়্ঙ্কর বিষয়</w:t>
      </w:r>
      <w:r>
        <w:rPr>
          <w:rFonts w:cs="Vrinda" w:ascii="Vrinda" w:hAnsi="Vrinda"/>
        </w:rPr>
        <w:t xml:space="preserve">!” </w:t>
      </w:r>
      <w:r>
        <w:rPr>
          <w:rFonts w:ascii="Vrinda" w:hAnsi="Vrinda"/>
        </w:rPr>
        <w:t>কিন্তু সেটাইতো যুক্তিযুক্ত বিষয় ছিল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্রসঙ্গ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  <w:u w:val="single"/>
        </w:rPr>
        <w:t>ঈশ্বর</w:t>
      </w:r>
      <w:r>
        <w:rPr>
          <w:rFonts w:ascii="Vrinda" w:hAnsi="Vrinda"/>
        </w:rPr>
        <w:t xml:space="preserve"> যীশুর প্রতি যেটা করেছিলেন তা ছিল ভয়ঙ্কর বিষয়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 xml:space="preserve">ঈশ্বর যীশুকে ভয়ঙ্করভাবে শাস্তি প্রদান করেছিলেন </w:t>
      </w:r>
      <w:r>
        <w:rPr>
          <w:rFonts w:cs="Vrinda" w:ascii="Vrinda" w:hAnsi="Vrinda"/>
        </w:rPr>
        <w:t xml:space="preserve">- </w:t>
      </w:r>
      <w:r>
        <w:rPr>
          <w:rFonts w:ascii="Vrinda" w:hAnsi="Vrinda"/>
        </w:rPr>
        <w:t>কেননা তাঁর ক্রোধকে “প্রশমিত” করার প্রতি অন্য আর কোন পথ ছিলনা – বলিদান বা প্রায়শ্চিত্ত – আপনার পরিবর্তে যীশুর উপরেই পরিবর্তন করা হলো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হ্যাঁ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 xml:space="preserve">জীবন্ত ঈশ্বরের হস্তে পতিত হওয়া ভয়ানক বিষয়” </w:t>
      </w:r>
    </w:p>
    <w:p>
      <w:pPr>
        <w:pStyle w:val="Normal"/>
        <w:ind w:left="1440" w:right="1440" w:hanging="90"/>
        <w:jc w:val="both"/>
        <w:rPr/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ইব্রীয় ১০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৩১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ascii="Vrinda" w:hAnsi="Vrinda"/>
        </w:rPr>
        <w:t>এটা প্রমানিত হয়েছিল ঈশ্বরের শাস্তি প্রদানের দ্বারা যা যীশুর উপরে পতিত হল আমাদের পাপের প্রায়শ্চিত্ত স্বরূপ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ই যুবতী মহিলা যার বিষয়ে আমি উদ্ধৃতি করছি ইহাকে এইভাবে উল্লেখ করেছেন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 xml:space="preserve">আমার মধ্যে দেখার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পরিবর্তে</w:t>
      </w:r>
      <w:r>
        <w:rPr>
          <w:rFonts w:cs="Vrinda" w:ascii="Vrinda" w:hAnsi="Vrinda"/>
          <w:sz w:val="20"/>
          <w:szCs w:val="20"/>
        </w:rPr>
        <w:t xml:space="preserve">], </w:t>
      </w:r>
      <w:r>
        <w:rPr>
          <w:rFonts w:ascii="Vrinda" w:hAnsi="Vrinda"/>
          <w:sz w:val="20"/>
          <w:sz w:val="20"/>
          <w:szCs w:val="20"/>
        </w:rPr>
        <w:t>আমার আবেগের পরীক্ষা করার পরিবর্তে… যেভাবে সবসময়ে আমি আগেও করে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ি বিশ্বাসে খ্রীষ্টের প্রতি তাকালাম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তিনি তো সেখানেই ছিলেন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/>
          <w:sz w:val="20"/>
          <w:sz w:val="20"/>
          <w:szCs w:val="20"/>
        </w:rPr>
        <w:t>সেই জীবন্ত খ্রীষ্ট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/>
          <w:sz w:val="20"/>
          <w:sz w:val="20"/>
          <w:szCs w:val="20"/>
        </w:rPr>
        <w:t>তিনি আমাকে উদ্ধার করলেন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তিনি তাঁর বহুমূল্য রক্তে আমার পাপসকল সিক্ত কর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আমার পাপের ভারী বোঝাকে তিনি দূর করে দিলেন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/>
          <w:sz w:val="20"/>
          <w:sz w:val="20"/>
          <w:szCs w:val="20"/>
        </w:rPr>
        <w:t>তিনিই ঈশ্বরের সেই অভিশাপকে আত্মীভূত করলেন যা আমার জীবন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ার মৃত্যু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ার উপরে ঢালার ছ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পরিশেষে বিচার ও নরকে যন্ত্রনা ভোগ করার ছিল… তাঁর নিজের রক্তে আমার যে নথি তাকে “দোষী নয়” বলে মুদ্রন করে দেওয়া হল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/>
          <w:sz w:val="20"/>
          <w:sz w:val="20"/>
          <w:szCs w:val="20"/>
        </w:rPr>
        <w:t>তিনি আমার সমর্থনকারী উক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ার মধ্যস্থ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ার পরাক্রম এবং আমার প্রভু</w:t>
      </w:r>
      <w:r>
        <w:rPr>
          <w:rFonts w:cs="Vrinda" w:ascii="Vrinda" w:hAnsi="Vrinda"/>
          <w:sz w:val="20"/>
          <w:szCs w:val="20"/>
        </w:rPr>
        <w:t>!…</w:t>
      </w:r>
      <w:r>
        <w:rPr>
          <w:rFonts w:ascii="Vrinda" w:hAnsi="Vrinda"/>
          <w:sz w:val="20"/>
          <w:sz w:val="20"/>
          <w:szCs w:val="20"/>
        </w:rPr>
        <w:t>আমি ইচ্ছা করি যারা আমার মতো সংগ্রাম বা লড়াই করছেন তারাও খ্রীষ্টের ক্ষমা অনুভব করতে পারেন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/>
          <w:sz w:val="20"/>
          <w:sz w:val="20"/>
          <w:szCs w:val="20"/>
        </w:rPr>
        <w:t>আমার পাপের সমস্ত অভিযোগ তিনি গ্রহন করেছ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তিনি ইহাকে সমস্ত দিক দিয়ে মিটিয়ে দিয়েছেন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right="1440" w:hanging="144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/>
      </w:pPr>
      <w:r>
        <w:rPr>
          <w:rFonts w:ascii="Vrinda" w:hAnsi="Vrinda"/>
        </w:rPr>
        <w:t>হ্যাঁ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ম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সেই পুরাতন সংগীত ইহাকে যেভাবে উল্লেখ করে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8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আমার মধ্যে এমন কোন উত্তমতা নেই যার দ্বারা অনুগ্রহের দাবী জানাই</w:t>
      </w:r>
      <w:r>
        <w:rPr>
          <w:rFonts w:cs="Vrinda" w:ascii="Vrinda" w:hAnsi="Vrinda"/>
          <w:sz w:val="20"/>
          <w:szCs w:val="20"/>
        </w:rPr>
        <w:t>-</w:t>
      </w:r>
    </w:p>
    <w:p>
      <w:pPr>
        <w:pStyle w:val="Normal"/>
        <w:ind w:left="180" w:hanging="0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কালভেরীর সেই মেষের রক্তে আমার পরিচ্ছদকে শুভ্রতায় ধুয়ে নেবো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8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যীশু ইহার সমস্ত মূল্য চুকিয়ে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সমস্ত কিছুতেই আমি তাঁর কাছে ঋণী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8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পাপের রঞ্জিত বিবর্ণতা পরিত্যক্ত হয়ে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ইহাকে তিনি তুষারের ন্যায় শুভ্রভাবেই ধৌত করেছ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8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80" w:hanging="0"/>
        <w:rPr/>
      </w:pPr>
      <w:r>
        <w:rPr>
          <w:rFonts w:ascii="Vrinda" w:hAnsi="Vrinda"/>
          <w:sz w:val="20"/>
          <w:sz w:val="20"/>
          <w:szCs w:val="20"/>
        </w:rPr>
        <w:t>আর তাঁর সিংহাসনের সম্মুখে আমি যখ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সম্পুর্ন হয়ে দাড়া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80" w:hanging="0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আমার আত্মাকে উদ্ধারের জন্য যীশু মরলেন”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ার জিহ্বা এখন পুনরাবৃত্তি কর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80" w:hanging="0"/>
        <w:rPr/>
      </w:pPr>
      <w:r>
        <w:rPr>
          <w:rFonts w:ascii="Vrinda" w:hAnsi="Vrinda"/>
          <w:sz w:val="20"/>
          <w:sz w:val="20"/>
          <w:szCs w:val="20"/>
        </w:rPr>
        <w:t>যীশু ইহার সমস্ত মূল্য চুকিয়ে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সমস্ত কিছুতেই আমি তাঁর কাছে ঋণী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80" w:hanging="0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পাপের রঞ্জিত বিবর্ণতা পরিত্যক্ত হয়ে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ইহাকে তিনি তুষারের ন্যায় শুভ্রভাবেই ধৌত করেছ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“Jesus Paid It All” by Elvina M. Hall, 1820-1899)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প্রকৃতভাবে খ্রীষ্টীয়ান হওয়ার প্রতি আপনি কি আগ্রহী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/>
          <w:sz w:val="20"/>
          <w:sz w:val="20"/>
          <w:szCs w:val="20"/>
        </w:rPr>
        <w:t>আপনি যদি এই মুহুর্তে আমাদের সঙ্গে কথা বলতে ও প্রার্থনা কর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বে অনুগ্রহ করে আপনার আসন ছেড়ে অডিটোরিয়ামের পিছনে যে ঘরটি রয়েছে সেখানে যা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ডঃ কাগন আপনাকে একটি ঘরে নিয়ে যাবেন আপনার সঙ্গে পরামর্শ ও প্রার্থনা করার জন্য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এখনি যা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ডঃ চ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অনুগ্রহ করে প্রার্থনা করুন যেন কোন একজন যীশুর উপরে নির্ভর করতে পার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 xml:space="preserve">আমেন 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  <w:t>(</w:t>
      </w:r>
      <w:r>
        <w:rPr>
          <w:rFonts w:ascii="Vrinda" w:hAnsi="Vrinda"/>
          <w:b/>
          <w:b/>
          <w:bCs/>
          <w:sz w:val="24"/>
          <w:sz w:val="24"/>
          <w:szCs w:val="24"/>
        </w:rPr>
        <w:t>সংবাদের সমাপ্তি</w:t>
      </w:r>
      <w:r>
        <w:rPr>
          <w:rFonts w:cs="Vrinda" w:ascii="Vrinda" w:hAnsi="Vrinda"/>
          <w:b/>
          <w:bCs/>
          <w:sz w:val="24"/>
          <w:szCs w:val="24"/>
        </w:rPr>
        <w:t>)</w:t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>ইন্টারনেটের মাধ্যমে ডাঃ হাইমার্সের সংবাদ আপনি প্রতি সপ্তাহে</w:t>
      </w:r>
      <w:r>
        <w:rPr>
          <w:rFonts w:ascii="Vrinda" w:hAnsi="Vrinda"/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realconversion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বা</w:t>
      </w:r>
      <w:r>
        <w:rPr>
          <w:rFonts w:ascii="Vrinda" w:hAnsi="Vrinda"/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rlhsermons.com</w:t>
        </w:r>
      </w:hyperlink>
      <w:r>
        <w:rPr>
          <w:rFonts w:cs="Vrinda" w:ascii="Vrinda" w:hAnsi="Vrinda"/>
        </w:rPr>
        <w:t xml:space="preserve"> </w:t>
      </w: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সংবাদের প্রতিলিপিতে” ক্লিক করে তা পড়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>ইংরাজীতে আপনি ডাঃ হাইমার্সকে এই আইডিতে</w:t>
      </w:r>
      <w:r>
        <w:rPr>
          <w:rFonts w:ascii="Vrinda" w:hAnsi="Vrinda"/>
        </w:rPr>
        <w:t xml:space="preserve"> </w:t>
      </w:r>
      <w:r>
        <w:rPr>
          <w:rFonts w:cs="Times New Roman" w:ascii="Times New Roman" w:hAnsi="Times New Roman"/>
        </w:rPr>
        <w:t>rlhymersjr@sbcglobal.net  -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ইমেল করতে পারেন</w:t>
      </w:r>
      <w:r>
        <w:rPr>
          <w:rFonts w:cs="Vrinda" w:ascii="Vrinda" w:hAnsi="Vrinda"/>
          <w:sz w:val="20"/>
          <w:szCs w:val="20"/>
        </w:rPr>
        <w:t xml:space="preserve">- </w:t>
      </w:r>
      <w:r>
        <w:rPr>
          <w:rFonts w:ascii="Vrinda" w:hAnsi="Vrinda"/>
          <w:sz w:val="20"/>
          <w:sz w:val="20"/>
          <w:szCs w:val="20"/>
        </w:rPr>
        <w:t>অথবা তাকে আপনি</w:t>
      </w:r>
      <w:r>
        <w:rPr>
          <w:rFonts w:ascii="Vrinda" w:hAnsi="Vrinda"/>
        </w:rPr>
        <w:t xml:space="preserve"> </w:t>
      </w:r>
      <w:r>
        <w:rPr>
          <w:rFonts w:cs="Times New Roman" w:ascii="Times New Roman" w:hAnsi="Times New Roman"/>
        </w:rPr>
        <w:t>P.O.Box 15308, Los Angeles, CA 90015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  <w:sz w:val="20"/>
          <w:sz w:val="20"/>
          <w:szCs w:val="20"/>
        </w:rPr>
        <w:t xml:space="preserve">ঠিকানায় পত্র লিখতে বা তাকে আপনি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৮১৮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</w:rPr>
        <w:t>৩৫২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০৪৫২ সংখ্যায়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>সংবাদের প্রতিলিপি অনুলিপিত নয়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সেগুলোকে আপনি ড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হাইমার্সের অনুমতি ছাড়াই ব্যবহার করতে পার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যাই হোক না ক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ডাঃ হাইমার্সের ভিডিওগুলো অনুলিপিত আর তা কেবলমাত্র অনুমতির দ্বারাই ব্যবহার করা যেতে পার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সংবাদের আগে শাষ্ত্রাংশ পাঠ করেছেন মি</w:t>
      </w:r>
      <w:r>
        <w:rPr>
          <w:rFonts w:cs="Vrinda" w:ascii="Vrinda" w:hAnsi="Vrinda"/>
          <w:sz w:val="20"/>
          <w:szCs w:val="20"/>
        </w:rPr>
        <w:t xml:space="preserve">. </w:t>
      </w:r>
      <w:r>
        <w:rPr>
          <w:rFonts w:ascii="Vrinda" w:hAnsi="Vrinda"/>
          <w:sz w:val="20"/>
          <w:sz w:val="20"/>
          <w:szCs w:val="20"/>
        </w:rPr>
        <w:t xml:space="preserve">আবেল </w:t>
      </w:r>
      <w:r>
        <w:rPr>
          <w:rFonts w:ascii="Vrinda" w:hAnsi="Vrinda"/>
          <w:sz w:val="20"/>
          <w:sz w:val="20"/>
          <w:szCs w:val="20"/>
          <w:lang w:bidi="bn-IN"/>
        </w:rPr>
        <w:t>প্রধুম্ম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ইব্রীয় ১০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২৮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৩১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সংবাদের আগে একক সংগীত পরিবেশন করেছেন মি</w:t>
      </w:r>
      <w:r>
        <w:rPr>
          <w:rFonts w:cs="Vrinda" w:ascii="Vrinda" w:hAnsi="Vrinda"/>
          <w:sz w:val="20"/>
          <w:szCs w:val="20"/>
        </w:rPr>
        <w:t xml:space="preserve">. </w:t>
      </w:r>
      <w:r>
        <w:rPr>
          <w:rFonts w:ascii="Vrinda" w:hAnsi="Vrinda"/>
          <w:sz w:val="20"/>
          <w:sz w:val="20"/>
          <w:szCs w:val="20"/>
        </w:rPr>
        <w:t>বেঞ্জামিন কিনকেড গ্রিফিত</w:t>
      </w:r>
      <w:r>
        <w:rPr>
          <w:rFonts w:cs="Vrinda" w:ascii="Vrinda" w:hAnsi="Vrinda"/>
          <w:sz w:val="20"/>
          <w:szCs w:val="20"/>
        </w:rPr>
        <w:t>: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What Will You Say Then?”  ( by Dr. John R. Rice, 1895-1980)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rFonts w:ascii="Vrinda" w:hAnsi="Vrinda" w:cs="Vrinda"/>
          <w:bCs/>
          <w:sz w:val="24"/>
          <w:szCs w:val="24"/>
        </w:rPr>
      </w:pPr>
      <w:r>
        <w:rPr>
          <w:rFonts w:ascii="Vrinda" w:hAnsi="Vrinda"/>
          <w:bCs/>
          <w:sz w:val="24"/>
          <w:sz w:val="24"/>
          <w:szCs w:val="24"/>
        </w:rPr>
        <w:t>খসড়া চিত্র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</w:rPr>
      </w:pPr>
      <w:r>
        <w:rPr>
          <w:rFonts w:ascii="Vrinda" w:hAnsi="Vrinda"/>
          <w:b/>
          <w:b/>
          <w:bCs/>
          <w:sz w:val="24"/>
          <w:sz w:val="24"/>
        </w:rPr>
        <w:t>ঈশ্বরের বিচার – ভয়ানক এক বিষয়</w:t>
      </w:r>
    </w:p>
    <w:p>
      <w:pPr>
        <w:pStyle w:val="Normal"/>
        <w:jc w:val="center"/>
        <w:rPr>
          <w:rFonts w:ascii="Vrinda" w:hAnsi="Vrinda" w:cs="Vrinda"/>
          <w:b/>
          <w:b/>
          <w:bCs/>
          <w:sz w:val="20"/>
          <w:szCs w:val="20"/>
        </w:rPr>
      </w:pPr>
      <w:r>
        <w:rPr>
          <w:rFonts w:cs="Vrinda" w:ascii="Vrinda" w:hAnsi="Vrinda"/>
          <w:b/>
          <w:bCs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লেখক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ডাঃ আর</w:t>
      </w:r>
      <w:r>
        <w:rPr>
          <w:rFonts w:cs="Vrinda" w:ascii="Vrinda" w:hAnsi="Vrinda"/>
          <w:sz w:val="20"/>
          <w:szCs w:val="20"/>
        </w:rPr>
        <w:t xml:space="preserve">. </w:t>
      </w:r>
      <w:r>
        <w:rPr>
          <w:rFonts w:ascii="Vrinda" w:hAnsi="Vrinda"/>
          <w:sz w:val="20"/>
          <w:sz w:val="20"/>
          <w:szCs w:val="20"/>
        </w:rPr>
        <w:t>এল</w:t>
      </w:r>
      <w:r>
        <w:rPr>
          <w:rFonts w:cs="Vrinda" w:ascii="Vrinda" w:hAnsi="Vrinda"/>
          <w:sz w:val="20"/>
          <w:szCs w:val="20"/>
        </w:rPr>
        <w:t xml:space="preserve">. </w:t>
      </w:r>
      <w:r>
        <w:rPr>
          <w:rFonts w:ascii="Vrinda" w:hAnsi="Vrinda"/>
          <w:sz w:val="20"/>
          <w:sz w:val="20"/>
          <w:szCs w:val="20"/>
        </w:rPr>
        <w:t>হাইমার্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জে আর</w:t>
      </w:r>
      <w:r>
        <w:rPr>
          <w:rFonts w:cs="Vrinda" w:ascii="Vrinda" w:hAnsi="Vrinda"/>
          <w:sz w:val="20"/>
          <w:szCs w:val="20"/>
        </w:rPr>
        <w:t>.</w:t>
      </w:r>
    </w:p>
    <w:p>
      <w:pPr>
        <w:pStyle w:val="Normal"/>
        <w:rPr>
          <w:rFonts w:ascii="Vrinda" w:hAnsi="Vrinda" w:cs="Vrinda"/>
          <w:sz w:val="20"/>
          <w:szCs w:val="20"/>
          <w:highlight w:val="yellow"/>
        </w:rPr>
      </w:pPr>
      <w:r>
        <w:rPr>
          <w:rFonts w:cs="Vrinda" w:ascii="Vrinda" w:hAnsi="Vrinda"/>
          <w:sz w:val="20"/>
          <w:szCs w:val="20"/>
          <w:highlight w:val="yellow"/>
        </w:rPr>
      </w:r>
    </w:p>
    <w:p>
      <w:pPr>
        <w:pStyle w:val="Normal"/>
        <w:jc w:val="center"/>
        <w:rPr/>
      </w:pPr>
      <w:r>
        <w:rPr>
          <w:rFonts w:cs="Vrinda" w:ascii="Vrinda" w:hAnsi="Vrinda"/>
          <w:szCs w:val="20"/>
        </w:rPr>
        <w:t>“</w:t>
      </w:r>
      <w:r>
        <w:rPr>
          <w:rFonts w:ascii="Vrinda" w:hAnsi="Vrinda"/>
          <w:szCs w:val="20"/>
        </w:rPr>
        <w:t xml:space="preserve">জীবন্ত ঈশ্বরের হস্তে পতিত হওয়া ভয়ানক বিষয়” </w:t>
      </w:r>
      <w:r>
        <w:rPr>
          <w:rFonts w:cs="Vrinda" w:ascii="Vrinda" w:hAnsi="Vrinda"/>
          <w:szCs w:val="20"/>
        </w:rPr>
        <w:t>(</w:t>
      </w:r>
      <w:r>
        <w:rPr>
          <w:rFonts w:ascii="Vrinda" w:hAnsi="Vrinda"/>
          <w:szCs w:val="20"/>
        </w:rPr>
        <w:t>ইব্রীয় ১০</w:t>
      </w:r>
      <w:r>
        <w:rPr>
          <w:rFonts w:cs="Vrinda" w:ascii="Vrinda" w:hAnsi="Vrinda"/>
          <w:szCs w:val="20"/>
        </w:rPr>
        <w:t>:</w:t>
      </w:r>
      <w:r>
        <w:rPr>
          <w:rFonts w:ascii="Vrinda" w:hAnsi="Vrinda"/>
          <w:szCs w:val="20"/>
        </w:rPr>
        <w:t>৩১</w:t>
      </w:r>
      <w:r>
        <w:rPr>
          <w:rFonts w:cs="Vrinda" w:ascii="Vrinda" w:hAnsi="Vrinda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রোমান 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৮</w:t>
      </w:r>
      <w:r>
        <w:rPr>
          <w:rFonts w:cs="Vrinda" w:ascii="Vrinda" w:hAnsi="Vrinda"/>
          <w:sz w:val="20"/>
          <w:szCs w:val="20"/>
        </w:rPr>
        <w:t>)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ascii="Vrinda" w:hAnsi="Vrinda"/>
          <w:sz w:val="20"/>
          <w:sz w:val="20"/>
          <w:szCs w:val="20"/>
        </w:rPr>
        <w:t>প্রথ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ঈশ্বর যে কে এটা তার দ্বারাই প্রমান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ইব্রীয় ১০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৩১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১যোহান 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৭</w:t>
      </w:r>
      <w:r>
        <w:rPr>
          <w:rFonts w:cs="Vrinda" w:ascii="Vrinda" w:hAnsi="Vrinda"/>
          <w:sz w:val="20"/>
          <w:szCs w:val="20"/>
        </w:rPr>
        <w:t xml:space="preserve">| </w:t>
      </w:r>
    </w:p>
    <w:p>
      <w:pPr>
        <w:pStyle w:val="Normal"/>
        <w:numPr>
          <w:ilvl w:val="0"/>
          <w:numId w:val="1"/>
        </w:numPr>
        <w:ind w:left="720" w:hanging="72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দ্বিতীয়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টা প্রমান করে যে ঈশ্বর অতীতে কি করে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দি পুস্তক ৬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৫</w:t>
      </w:r>
      <w:r>
        <w:rPr>
          <w:rFonts w:cs="Vrinda" w:ascii="Vrinda" w:hAnsi="Vrinda"/>
          <w:sz w:val="20"/>
          <w:szCs w:val="20"/>
        </w:rPr>
        <w:t>,</w:t>
      </w:r>
      <w:r>
        <w:rPr>
          <w:rFonts w:ascii="Vrinda" w:hAnsi="Vrinda"/>
          <w:sz w:val="20"/>
          <w:sz w:val="20"/>
          <w:szCs w:val="20"/>
        </w:rPr>
        <w:t>৭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দ্বিতীয় বিবরন ৭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০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numPr>
          <w:ilvl w:val="0"/>
          <w:numId w:val="1"/>
        </w:numPr>
        <w:ind w:left="720" w:hanging="72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তৃতীয়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ীশু নিজে যা বলেছেন তার দ্বারা এটা প্রমান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মথি ১০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২৮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১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৪৯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৫০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২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৩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মার্ক ৯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৪৪</w:t>
      </w:r>
      <w:r>
        <w:rPr>
          <w:rFonts w:cs="Vrinda" w:ascii="Vrinda" w:hAnsi="Vrinda"/>
          <w:sz w:val="20"/>
          <w:szCs w:val="20"/>
        </w:rPr>
        <w:t>,</w:t>
      </w:r>
      <w:r>
        <w:rPr>
          <w:rFonts w:ascii="Vrinda" w:hAnsi="Vrinda"/>
          <w:sz w:val="20"/>
          <w:sz w:val="20"/>
          <w:szCs w:val="20"/>
        </w:rPr>
        <w:t>৪৬</w:t>
      </w:r>
      <w:r>
        <w:rPr>
          <w:rFonts w:cs="Vrinda" w:ascii="Vrinda" w:hAnsi="Vrinda"/>
          <w:sz w:val="20"/>
          <w:szCs w:val="20"/>
        </w:rPr>
        <w:t>,</w:t>
      </w:r>
      <w:r>
        <w:rPr>
          <w:rFonts w:ascii="Vrinda" w:hAnsi="Vrinda"/>
          <w:sz w:val="20"/>
          <w:sz w:val="20"/>
          <w:szCs w:val="20"/>
        </w:rPr>
        <w:t>৪৮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লুক ১৬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২৩</w:t>
      </w:r>
      <w:r>
        <w:rPr>
          <w:rFonts w:cs="Vrinda" w:ascii="Vrinda" w:hAnsi="Vrinda"/>
          <w:sz w:val="20"/>
          <w:szCs w:val="20"/>
        </w:rPr>
        <w:t>,</w:t>
      </w:r>
      <w:r>
        <w:rPr>
          <w:rFonts w:ascii="Vrinda" w:hAnsi="Vrinda"/>
          <w:sz w:val="20"/>
          <w:sz w:val="20"/>
          <w:szCs w:val="20"/>
        </w:rPr>
        <w:t>২৪</w:t>
      </w:r>
    </w:p>
    <w:p>
      <w:pPr>
        <w:pStyle w:val="Normal"/>
        <w:numPr>
          <w:ilvl w:val="0"/>
          <w:numId w:val="1"/>
        </w:numPr>
        <w:ind w:left="720" w:hanging="72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চতুর্থ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টা প্রমানিত হয়েছে পাপীর সচেতনশীল উপলব্ধির মধ্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১ তিমথীয় 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২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যোহান ১৬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৮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numPr>
          <w:ilvl w:val="0"/>
          <w:numId w:val="1"/>
        </w:numPr>
        <w:ind w:left="720" w:hanging="72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পঞ্চ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াদের পাপের দন্ড থেকে রক্ষা করার প্রতি খ্রীষ্টের দুঃখ দ্বারা এটা প্রমান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িশাইয় ৫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০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প্রেরিত 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২৩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যোহান 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৬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72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</w:rPr>
    </w:pPr>
    <w:r>
      <w:rPr/>
      <w:tab/>
    </w:r>
    <w:r>
      <w:rPr>
        <w:rFonts w:cs="Times New Roman" w:ascii="Times New Roman" w:hAnsi="Times New Roman"/>
        <w:sz w:val="16"/>
      </w:rPr>
      <w:t xml:space="preserve">                                                                                                                 BENGALI</w:t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6:27:00Z</dcterms:created>
  <dc:creator>user</dc:creator>
  <dc:description/>
  <dc:language>en-US</dc:language>
  <cp:lastModifiedBy>Use This Account</cp:lastModifiedBy>
  <dcterms:modified xsi:type="dcterms:W3CDTF">2014-01-27T16:30:00Z</dcterms:modified>
  <cp:revision>6</cp:revision>
  <dc:subject/>
  <dc:title/>
</cp:coreProperties>
</file>